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9860</wp:posOffset>
                </wp:positionH>
                <wp:positionV relativeFrom="paragraph">
                  <wp:posOffset>-67310</wp:posOffset>
                </wp:positionV>
                <wp:extent cx="13752195" cy="953516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52360" cy="9535320"/>
                          <a:chOff x="0" y="0"/>
                          <a:chExt cx="13752360" cy="9535320"/>
                        </a:xfrm>
                      </wpg:grpSpPr>
                      <wpg:grpSp>
                        <wpg:cNvGrpSpPr/>
                        <wpg:grpSpPr>
                          <a:xfrm>
                            <a:off x="272880" y="239400"/>
                            <a:ext cx="7989480" cy="917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172520" y="0"/>
                              <a:ext cx="6817320" cy="785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954480"/>
                                <a:ext cx="539640" cy="89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2960" y="6259680"/>
                                <a:ext cx="365760" cy="98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15280" y="5897880"/>
                                <a:ext cx="715680" cy="58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6960" y="4984200"/>
                                <a:ext cx="1440360" cy="53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1360" y="5003280"/>
                                <a:ext cx="1624320" cy="53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3720" y="3416400"/>
                                <a:ext cx="633240" cy="58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1680" y="0"/>
                                <a:ext cx="539280" cy="58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360" y="1009800"/>
                                <a:ext cx="7948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32200" y="2689920"/>
                              <a:ext cx="2522880" cy="2150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8120"/>
                              <a:ext cx="2836440" cy="29761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760" y="6231240"/>
                              <a:ext cx="1113120" cy="1675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0000"/>
                            <a:ext cx="13752360" cy="905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9884880" y="5060160"/>
                              <a:ext cx="178920" cy="124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78920" cy="124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6960" y="0"/>
                                <a:ext cx="76320" cy="123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21120" y="5165640"/>
                              <a:ext cx="2117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95800" y="455760"/>
                              <a:ext cx="8656200" cy="7550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55560" y="4293360"/>
                                <a:ext cx="60840" cy="42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240" y="0"/>
                                  <a:ext cx="0" cy="42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1560"/>
                                  <a:ext cx="608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77240" y="4293360"/>
                                <a:ext cx="60840" cy="42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600" y="0"/>
                                  <a:ext cx="0" cy="42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1560"/>
                                  <a:ext cx="608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656200" cy="7550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15520" y="5633640"/>
                                  <a:ext cx="0" cy="244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520" y="585792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656200" cy="7550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788120" y="0"/>
                                    <a:ext cx="6868080" cy="7550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90320" y="6873840"/>
                                      <a:ext cx="45000" cy="45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868080" cy="7550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868080" cy="7550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87120" y="0"/>
                                          <a:ext cx="6781320" cy="7550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651040" y="7505640"/>
                                            <a:ext cx="45000" cy="450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6781320" cy="755064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6781320" cy="755064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141120"/>
                                                <a:ext cx="4464720" cy="73976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207160" y="6756840"/>
                                                  <a:ext cx="180036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664360" y="7388280"/>
                                                  <a:ext cx="180036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2226240" y="1183680"/>
                                                  <a:ext cx="0" cy="1548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2670840" y="421560"/>
                                                  <a:ext cx="0" cy="2319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702440" y="2731680"/>
                                                  <a:ext cx="1329120" cy="46659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514800" y="2772360"/>
                                                    <a:ext cx="0" cy="2444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sm" type="triangle" w="sm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871920" y="1803960"/>
                                                    <a:ext cx="252000" cy="2520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936720" y="1797840"/>
                                                    <a:ext cx="0" cy="2520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sm" type="triangle" w="sm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1058400" y="1797840"/>
                                                    <a:ext cx="0" cy="2520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headEnd len="sm" type="triangle" w="sm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619920" y="1803960"/>
                                                    <a:ext cx="252000" cy="2520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67560" y="1803960"/>
                                                    <a:ext cx="252000" cy="2520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432360" y="1802160"/>
                                                    <a:ext cx="122040" cy="2462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sm" type="triangle" w="sm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>
                                                    <a:off x="432360" y="1797840"/>
                                                    <a:ext cx="122040" cy="2520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headEnd len="sm" type="triangle" w="sm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87920" y="1931040"/>
                                                    <a:ext cx="179640" cy="1249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20" y="0"/>
                                                      <a:ext cx="178920" cy="12492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rot="5400000">
                                                      <a:off x="-21240" y="21240"/>
                                                      <a:ext cx="124920" cy="82080"/>
                                                    </a:xfrm>
                                                    <a:prstGeom prst="triangle">
                                                      <a:avLst>
                                                        <a:gd name="adj" fmla="val 50000"/>
                                                      </a:avLst>
                                                    </a:prstGeom>
                                                    <a:solidFill>
                                                      <a:srgbClr val="000000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1931040"/>
                                                    <a:ext cx="178920" cy="1249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178920" cy="12492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36360" y="0"/>
                                                      <a:ext cx="76320" cy="1231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 flipH="1" flipV="1">
                                                    <a:off x="335880" y="1809720"/>
                                                    <a:ext cx="31680" cy="1004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>
                                                    <a:off x="250200" y="1809720"/>
                                                    <a:ext cx="31680" cy="1004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>
                                                    <a:off x="162720" y="1809720"/>
                                                    <a:ext cx="31680" cy="1004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192240" y="1809000"/>
                                                    <a:ext cx="59760" cy="946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80080" y="1809000"/>
                                                    <a:ext cx="59760" cy="946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123920" y="1931040"/>
                                                    <a:ext cx="179640" cy="1249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0" y="0"/>
                                                      <a:ext cx="178920" cy="12492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 rot="16200000">
                                                      <a:off x="76320" y="21240"/>
                                                      <a:ext cx="124920" cy="82080"/>
                                                    </a:xfrm>
                                                    <a:prstGeom prst="triangle">
                                                      <a:avLst>
                                                        <a:gd name="adj" fmla="val 50000"/>
                                                      </a:avLst>
                                                    </a:prstGeom>
                                                    <a:solidFill>
                                                      <a:srgbClr val="000000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1123920" y="1809720"/>
                                                    <a:ext cx="31680" cy="1004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1209600" y="1809720"/>
                                                    <a:ext cx="31680" cy="1004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1297440" y="1809720"/>
                                                    <a:ext cx="31680" cy="1004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>
                                                    <a:off x="1239480" y="1809000"/>
                                                    <a:ext cx="59760" cy="946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>
                                                    <a:off x="1152000" y="1809000"/>
                                                    <a:ext cx="59760" cy="946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23800" y="0"/>
                                                    <a:ext cx="0" cy="7430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275400" y="101520"/>
                                                    <a:ext cx="2520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271080" y="635760"/>
                                                    <a:ext cx="2520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21760" y="299160"/>
                                                    <a:ext cx="110520" cy="11052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76840" y="95760"/>
                                                    <a:ext cx="0" cy="2030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76120" y="447840"/>
                                                    <a:ext cx="0" cy="1879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271800" y="344880"/>
                                                    <a:ext cx="102960" cy="1029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73520" y="344880"/>
                                                    <a:ext cx="102960" cy="1029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47840" y="246960"/>
                                                    <a:ext cx="45000" cy="1245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stroke="0" w="10800" h="11227">
                                                        <a:moveTo>
                                                          <a:pt x="10800" y="0"/>
                                                        </a:moveTo>
                                                        <a:arcTo wR="10800" hR="10800" stAng="-5400000" swAng="5536177"/>
                                                        <a:lnTo>
                                                          <a:pt x="10800" y="10800"/>
                                                        </a:lnTo>
                                                        <a:close/>
                                                      </a:path>
                                                      <a:path fill="none" w="10800" h="11227">
                                                        <a:moveTo>
                                                          <a:pt x="10800" y="0"/>
                                                        </a:moveTo>
                                                        <a:arcTo wR="10800" hR="10800" stAng="-5400000" swAng="5536177"/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447840" y="371520"/>
                                                    <a:ext cx="45000" cy="1245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stroke="0" w="10800" h="11227">
                                                        <a:moveTo>
                                                          <a:pt x="10800" y="0"/>
                                                        </a:moveTo>
                                                        <a:arcTo wR="10800" hR="10800" stAng="-5400000" swAng="5536177"/>
                                                        <a:lnTo>
                                                          <a:pt x="10800" y="10800"/>
                                                        </a:lnTo>
                                                        <a:close/>
                                                      </a:path>
                                                      <a:path fill="none" w="10800" h="11227">
                                                        <a:moveTo>
                                                          <a:pt x="10800" y="0"/>
                                                        </a:moveTo>
                                                        <a:arcTo wR="10800" hR="10800" stAng="-5400000" swAng="5536177"/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554400" y="246960"/>
                                                    <a:ext cx="45000" cy="1245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stroke="0" w="10800" h="11227">
                                                        <a:moveTo>
                                                          <a:pt x="10800" y="0"/>
                                                        </a:moveTo>
                                                        <a:arcTo wR="10800" hR="10800" stAng="-5400000" swAng="5536177"/>
                                                        <a:lnTo>
                                                          <a:pt x="10800" y="10800"/>
                                                        </a:lnTo>
                                                        <a:close/>
                                                      </a:path>
                                                      <a:path fill="none" w="10800" h="11227">
                                                        <a:moveTo>
                                                          <a:pt x="10800" y="0"/>
                                                        </a:moveTo>
                                                        <a:arcTo wR="10800" hR="10800" stAng="-5400000" swAng="5536177"/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>
                                                    <a:off x="554400" y="371520"/>
                                                    <a:ext cx="45000" cy="1245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stroke="0" w="10800" h="11227">
                                                        <a:moveTo>
                                                          <a:pt x="10800" y="0"/>
                                                        </a:moveTo>
                                                        <a:arcTo wR="10800" hR="10800" stAng="-5400000" swAng="5536177"/>
                                                        <a:lnTo>
                                                          <a:pt x="10800" y="10800"/>
                                                        </a:lnTo>
                                                        <a:close/>
                                                      </a:path>
                                                      <a:path fill="none" w="10800" h="11227">
                                                        <a:moveTo>
                                                          <a:pt x="10800" y="0"/>
                                                        </a:moveTo>
                                                        <a:arcTo wR="10800" hR="10800" stAng="-5400000" swAng="5536177"/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419760" y="286920"/>
                                                    <a:ext cx="256680" cy="1429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sm" type="triangle" w="sm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806400" y="723240"/>
                                                    <a:ext cx="0" cy="10800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684360" y="723240"/>
                                                    <a:ext cx="0" cy="10800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14440" y="733320"/>
                                                    <a:ext cx="17964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98840" y="733320"/>
                                                    <a:ext cx="17964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68400" y="0"/>
                                                    <a:ext cx="0" cy="7430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64080" y="101520"/>
                                                    <a:ext cx="2520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68400" y="635760"/>
                                                    <a:ext cx="2520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1160280" y="299160"/>
                                                    <a:ext cx="110520" cy="11052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215360" y="95760"/>
                                                    <a:ext cx="0" cy="2030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216080" y="447840"/>
                                                    <a:ext cx="0" cy="1879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117440" y="344880"/>
                                                    <a:ext cx="102960" cy="1029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1216080" y="344880"/>
                                                    <a:ext cx="102960" cy="1029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999000" y="246960"/>
                                                    <a:ext cx="45000" cy="1245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stroke="0" w="10800" h="11227">
                                                        <a:moveTo>
                                                          <a:pt x="10800" y="0"/>
                                                        </a:moveTo>
                                                        <a:arcTo wR="10800" hR="10800" stAng="-5400000" swAng="5536177"/>
                                                        <a:lnTo>
                                                          <a:pt x="10800" y="10800"/>
                                                        </a:lnTo>
                                                        <a:close/>
                                                      </a:path>
                                                      <a:path fill="none" w="10800" h="11227">
                                                        <a:moveTo>
                                                          <a:pt x="10800" y="0"/>
                                                        </a:moveTo>
                                                        <a:arcTo wR="10800" hR="10800" stAng="-5400000" swAng="5536177"/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>
                                                    <a:off x="999000" y="371520"/>
                                                    <a:ext cx="45000" cy="1245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stroke="0" w="10800" h="11227">
                                                        <a:moveTo>
                                                          <a:pt x="10800" y="0"/>
                                                        </a:moveTo>
                                                        <a:arcTo wR="10800" hR="10800" stAng="-5400000" swAng="5536177"/>
                                                        <a:lnTo>
                                                          <a:pt x="10800" y="10800"/>
                                                        </a:lnTo>
                                                        <a:close/>
                                                      </a:path>
                                                      <a:path fill="none" w="10800" h="11227">
                                                        <a:moveTo>
                                                          <a:pt x="10800" y="0"/>
                                                        </a:moveTo>
                                                        <a:arcTo wR="10800" hR="10800" stAng="-5400000" swAng="5536177"/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892080" y="246960"/>
                                                    <a:ext cx="45000" cy="1245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stroke="0" w="10800" h="11227">
                                                        <a:moveTo>
                                                          <a:pt x="10800" y="0"/>
                                                        </a:moveTo>
                                                        <a:arcTo wR="10800" hR="10800" stAng="-5400000" swAng="5536177"/>
                                                        <a:lnTo>
                                                          <a:pt x="10800" y="10800"/>
                                                        </a:lnTo>
                                                        <a:close/>
                                                      </a:path>
                                                      <a:path fill="none" w="10800" h="11227">
                                                        <a:moveTo>
                                                          <a:pt x="10800" y="0"/>
                                                        </a:moveTo>
                                                        <a:arcTo wR="10800" hR="10800" stAng="-5400000" swAng="5536177"/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892080" y="371520"/>
                                                    <a:ext cx="45000" cy="1245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stroke="0" w="10800" h="11227">
                                                        <a:moveTo>
                                                          <a:pt x="10800" y="0"/>
                                                        </a:moveTo>
                                                        <a:arcTo wR="10800" hR="10800" stAng="-5400000" swAng="5536177"/>
                                                        <a:lnTo>
                                                          <a:pt x="10800" y="10800"/>
                                                        </a:lnTo>
                                                        <a:close/>
                                                      </a:path>
                                                      <a:path fill="none" w="10800" h="11227">
                                                        <a:moveTo>
                                                          <a:pt x="10800" y="0"/>
                                                        </a:moveTo>
                                                        <a:arcTo wR="10800" hR="10800" stAng="-5400000" swAng="5536177"/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>
                                                    <a:off x="816120" y="286920"/>
                                                    <a:ext cx="256680" cy="1429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sm" type="triangle" w="sm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806400" y="2055600"/>
                                                    <a:ext cx="0" cy="3600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652680" y="1993320"/>
                                                    <a:ext cx="60840" cy="422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30600" y="0"/>
                                                      <a:ext cx="0" cy="4222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720"/>
                                                      <a:ext cx="6084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221040" y="2397600"/>
                                                    <a:ext cx="761400" cy="22683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85840" y="9720"/>
                                                      <a:ext cx="17964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581760" y="9720"/>
                                                      <a:ext cx="17964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293400" y="0"/>
                                                      <a:ext cx="0" cy="3600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293760" y="628920"/>
                                                      <a:ext cx="0" cy="10076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244080"/>
                                                      <a:ext cx="751320" cy="3780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419040" y="377640"/>
                                                        <a:ext cx="33228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prstDash val="dash"/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614520" cy="37800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292680" cy="2419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 flipH="1" flipV="1">
                                                            <a:off x="176400" y="0"/>
                                                            <a:ext cx="116280" cy="11628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720" y="720"/>
                                                            <a:ext cx="1738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0" y="241920"/>
                                                            <a:ext cx="15300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720" y="720"/>
                                                            <a:ext cx="0" cy="2412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167400" y="38160"/>
                                                          <a:ext cx="447120" cy="33984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87480"/>
                                                            <a:ext cx="252000" cy="25200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noFill/>
                                                          <a:ln w="190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258120" y="0"/>
                                                            <a:ext cx="189360" cy="232560"/>
                                                          </a:xfrm>
                                                        </wpg:grpSpPr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86760"/>
                                                              <a:ext cx="168840" cy="10080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 flipV="1">
                                                                <a:off x="0" y="0"/>
                                                                <a:ext cx="33480" cy="10080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1908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 flipV="1">
                                                                <a:off x="67320" y="0"/>
                                                                <a:ext cx="33480" cy="10080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1908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 flipV="1">
                                                                <a:off x="135000" y="0"/>
                                                                <a:ext cx="33480" cy="10080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1908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 flipH="1" flipV="1">
                                                                <a:off x="32760" y="7560"/>
                                                                <a:ext cx="33480" cy="9324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1908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 flipH="1" flipV="1">
                                                                <a:off x="100800" y="7560"/>
                                                                <a:ext cx="33480" cy="9324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1908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</wpg:grpSp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V="1">
                                                              <a:off x="58320" y="0"/>
                                                              <a:ext cx="130680" cy="23256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  <a:tailEnd len="sm" type="triangle" w="sm"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751680" y="0"/>
                                                      <a:ext cx="0" cy="22683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46800" y="299664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776520" y="1993320"/>
                                                    <a:ext cx="60840" cy="422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30600" y="0"/>
                                                      <a:ext cx="0" cy="4222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720"/>
                                                      <a:ext cx="6084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654840" y="1432080"/>
                                                    <a:ext cx="60840" cy="422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0240" y="0"/>
                                                      <a:ext cx="0" cy="4222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421560"/>
                                                      <a:ext cx="6084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776520" y="1432080"/>
                                                    <a:ext cx="60840" cy="4222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0600" y="0"/>
                                                      <a:ext cx="0" cy="4222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421560"/>
                                                      <a:ext cx="6084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680920" cy="11930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9360" y="429120"/>
                                                    <a:ext cx="0" cy="756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424080"/>
                                                    <a:ext cx="4680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1193040"/>
                                                    <a:ext cx="22320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11600" y="424080"/>
                                                    <a:ext cx="16693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72800" y="0"/>
                                                    <a:ext cx="937440" cy="84384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66040" y="39924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00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937440" cy="84384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421560"/>
                                                        <a:ext cx="936000" cy="42228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170280"/>
                                                          <a:ext cx="936000" cy="25200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 rot="16200000">
                                                            <a:off x="737640" y="54000"/>
                                                            <a:ext cx="252000" cy="14400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noFill/>
                                                          <a:ln w="190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rot="16200000">
                                                            <a:off x="629640" y="90000"/>
                                                            <a:ext cx="252000" cy="7164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noFill/>
                                                          <a:ln w="190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rot="16200000">
                                                            <a:off x="324000" y="-234000"/>
                                                            <a:ext cx="71640" cy="72000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noFill/>
                                                          <a:ln w="190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rot="16200000">
                                                            <a:off x="405000" y="-63000"/>
                                                            <a:ext cx="90000" cy="53964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noFill/>
                                                          <a:ln w="190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rot="16200000">
                                                            <a:off x="405000" y="-224640"/>
                                                            <a:ext cx="90000" cy="53964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noFill/>
                                                          <a:ln w="190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wps:wsp>
                                                      <wps:cNvSpPr/>
                                                      <wps:spPr>
                                                        <a:xfrm flipV="1">
                                                          <a:off x="287640" y="0"/>
                                                          <a:ext cx="0" cy="16956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190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V="1">
                                                          <a:off x="838800" y="0"/>
                                                          <a:ext cx="0" cy="16956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190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1080" y="0"/>
                                                        <a:ext cx="936000" cy="42228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936000" cy="25200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 flipV="1" rot="5400000">
                                                            <a:off x="738000" y="54000"/>
                                                            <a:ext cx="252000" cy="14400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noFill/>
                                                          <a:ln w="190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V="1" rot="5400000">
                                                            <a:off x="630000" y="90000"/>
                                                            <a:ext cx="252000" cy="7164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noFill/>
                                                          <a:ln w="190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V="1" rot="5400000">
                                                            <a:off x="324000" y="-234000"/>
                                                            <a:ext cx="71640" cy="72000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noFill/>
                                                          <a:ln w="190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V="1" rot="5400000">
                                                            <a:off x="405000" y="-224640"/>
                                                            <a:ext cx="90000" cy="53964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noFill/>
                                                          <a:ln w="190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V="1" rot="5400000">
                                                            <a:off x="405000" y="-62640"/>
                                                            <a:ext cx="90000" cy="53964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noFill/>
                                                          <a:ln w="190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287640" y="252720"/>
                                                          <a:ext cx="0" cy="16956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190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37000" y="252720"/>
                                                          <a:ext cx="0" cy="16956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190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814680" y="39816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00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3502800" y="0"/>
                                                <a:ext cx="3278520" cy="755064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3278520" cy="755064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3278520" cy="753876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762280" cy="753876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504720" y="6897960"/>
                                                        <a:ext cx="180036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961920" y="7529400"/>
                                                        <a:ext cx="180036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1482120" cy="753876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flipV="1">
                                                          <a:off x="514800" y="5645160"/>
                                                          <a:ext cx="0" cy="2444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190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tailEnd len="sm" type="triangle" w="sm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1482120" cy="7538760"/>
                                                        </a:xfrm>
                                                      </wpg:grpSpPr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1482120" cy="5288400"/>
                                                          </a:xfrm>
                                                        </wpg:grpSpPr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1482120" cy="492876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501480" y="2318400"/>
                                                                <a:ext cx="45000" cy="45000"/>
                                                              </a:xfrm>
                                                              <a:prstGeom prst="ellipse">
                                                                <a:avLst/>
                                                              </a:prstGeom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1482120" cy="4928760"/>
                                                              </a:xfrm>
                                                            </wpg:grpSpPr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619560" y="1530360"/>
                                                                  <a:ext cx="252000" cy="93600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792000"/>
                                                                    <a:ext cx="252000" cy="1440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  <a:noFill/>
                                                                  <a:ln w="1908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720000"/>
                                                                    <a:ext cx="252000" cy="7164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  <a:noFill/>
                                                                  <a:ln w="1908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90360" y="0"/>
                                                                    <a:ext cx="71640" cy="7200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  <a:noFill/>
                                                                  <a:ln w="1908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180360"/>
                                                                    <a:ext cx="90000" cy="53964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  <a:noFill/>
                                                                  <a:ln w="1908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162000" y="180360"/>
                                                                    <a:ext cx="90000" cy="53964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  <a:noFill/>
                                                                  <a:ln w="1908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</wpg:grp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2872800"/>
                                                                  <a:ext cx="1482120" cy="2055960"/>
                                                                </a:xfrm>
                                                              </wpg:grpSpPr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1797840"/>
                                                                    <a:ext cx="1482120" cy="258480"/>
                                                                  </a:xfrm>
                                                                </wpg:grpSpPr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871560" y="0"/>
                                                                      <a:ext cx="252000" cy="25848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6120"/>
                                                                        <a:ext cx="252000" cy="252000"/>
                                                                      </a:xfrm>
                                                                      <a:prstGeom prst="rect">
                                                                        <a:avLst/>
                                                                      </a:prstGeom>
                                                                      <a:noFill/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 flipV="1">
                                                                        <a:off x="64800" y="0"/>
                                                                        <a:ext cx="0" cy="25200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  <a:tailEnd len="sm" type="triangle" w="sm"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 flipV="1">
                                                                        <a:off x="186840" y="0"/>
                                                                        <a:ext cx="0" cy="25200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  <a:headEnd len="sm" type="triangle" w="sm"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</wpg:grp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619560" y="3600"/>
                                                                      <a:ext cx="252000" cy="2545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2520"/>
                                                                        <a:ext cx="252000" cy="252000"/>
                                                                      </a:xfrm>
                                                                      <a:prstGeom prst="rect">
                                                                        <a:avLst/>
                                                                      </a:prstGeom>
                                                                      <a:noFill/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60480" y="0"/>
                                                                        <a:ext cx="126360" cy="25200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 flipV="1">
                                                                          <a:off x="4320" y="720"/>
                                                                          <a:ext cx="0" cy="130680"/>
                                                                        </a:xfrm>
                                                                        <a:prstGeom prst="line">
                                                                          <a:avLst/>
                                                                        </a:prstGeom>
                                                                        <a:ln w="1908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 flipV="1">
                                                                          <a:off x="126360" y="0"/>
                                                                          <a:ext cx="0" cy="252000"/>
                                                                        </a:xfrm>
                                                                        <a:prstGeom prst="line">
                                                                          <a:avLst/>
                                                                        </a:prstGeom>
                                                                        <a:ln w="1908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131400"/>
                                                                          <a:ext cx="126360" cy="0"/>
                                                                        </a:xfrm>
                                                                        <a:prstGeom prst="line">
                                                                          <a:avLst/>
                                                                        </a:prstGeom>
                                                                        <a:ln w="1908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</wpg:grpSp>
                                                                </wpg:grp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367560" y="0"/>
                                                                      <a:ext cx="252000" cy="25848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6120"/>
                                                                        <a:ext cx="252000" cy="252000"/>
                                                                      </a:xfrm>
                                                                      <a:prstGeom prst="rect">
                                                                        <a:avLst/>
                                                                      </a:prstGeom>
                                                                      <a:noFill/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 flipV="1">
                                                                        <a:off x="64800" y="4320"/>
                                                                        <a:ext cx="122040" cy="24624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  <a:tailEnd len="sm" type="triangle" w="sm"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 flipH="1" flipV="1">
                                                                        <a:off x="64800" y="0"/>
                                                                        <a:ext cx="122040" cy="25200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  <a:headEnd len="sm" type="triangle" w="sm"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</wpg:grp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11160"/>
                                                                      <a:ext cx="367560" cy="246960"/>
                                                                    </a:xfrm>
                                                                  </wpg:grpSpPr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122040"/>
                                                                        <a:ext cx="367560" cy="124920"/>
                                                                      </a:xfrm>
                                                                    </wpg:grpSpPr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187920" y="0"/>
                                                                          <a:ext cx="179640" cy="1249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360" y="0"/>
                                                                            <a:ext cx="178920" cy="124920"/>
                                                                          </a:xfrm>
                                                                          <a:prstGeom prst="rect">
                                                                            <a:avLst/>
                                                                          </a:prstGeom>
                                                                          <a:noFill/>
                                                                          <a:ln w="19080">
                                                                            <a:solidFill>
                                                                              <a:srgbClr val="000000"/>
                                                                            </a:solidFill>
                                                                            <a:miter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 rot="5400000">
                                                                            <a:off x="-21240" y="21240"/>
                                                                            <a:ext cx="124920" cy="82080"/>
                                                                          </a:xfrm>
                                                                          <a:prstGeom prst="triangle">
                                                                            <a:avLst>
                                                                              <a:gd name="adj" fmla="val 50000"/>
                                                                            </a:avLst>
                                                                          </a:prstGeom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ln w="9360">
                                                                            <a:solidFill>
                                                                              <a:srgbClr val="000000"/>
                                                                            </a:solidFill>
                                                                            <a:miter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</wpg:grp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178920" cy="1249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178920" cy="124920"/>
                                                                          </a:xfrm>
                                                                          <a:prstGeom prst="rect">
                                                                            <a:avLst/>
                                                                          </a:prstGeom>
                                                                          <a:noFill/>
                                                                          <a:ln w="19080">
                                                                            <a:solidFill>
                                                                              <a:srgbClr val="000000"/>
                                                                            </a:solidFill>
                                                                            <a:miter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 flipV="1">
                                                                            <a:off x="36000" y="0"/>
                                                                            <a:ext cx="76320" cy="123120"/>
                                                                          </a:xfrm>
                                                                          <a:prstGeom prst="line">
                                                                            <a:avLst/>
                                                                          </a:prstGeom>
                                                                          <a:ln w="19080">
                                                                            <a:solidFill>
                                                                              <a:srgbClr val="000000"/>
                                                                            </a:solidFill>
                                                                            <a:miter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</wpg:grpSp>
                                                                  </wpg:grp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162360" y="0"/>
                                                                        <a:ext cx="205200" cy="10080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 flipH="1" flipV="1">
                                                                          <a:off x="173520" y="720"/>
                                                                          <a:ext cx="31680" cy="100440"/>
                                                                        </a:xfrm>
                                                                        <a:prstGeom prst="line">
                                                                          <a:avLst/>
                                                                        </a:prstGeom>
                                                                        <a:ln w="1908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 flipH="1" flipV="1">
                                                                          <a:off x="87840" y="720"/>
                                                                          <a:ext cx="31680" cy="100440"/>
                                                                        </a:xfrm>
                                                                        <a:prstGeom prst="line">
                                                                          <a:avLst/>
                                                                        </a:prstGeom>
                                                                        <a:ln w="1908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 flipH="1" flipV="1">
                                                                          <a:off x="0" y="720"/>
                                                                          <a:ext cx="31680" cy="100440"/>
                                                                        </a:xfrm>
                                                                        <a:prstGeom prst="line">
                                                                          <a:avLst/>
                                                                        </a:prstGeom>
                                                                        <a:ln w="1908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 flipV="1">
                                                                          <a:off x="29880" y="0"/>
                                                                          <a:ext cx="59760" cy="94680"/>
                                                                        </a:xfrm>
                                                                        <a:prstGeom prst="line">
                                                                          <a:avLst/>
                                                                        </a:prstGeom>
                                                                        <a:ln w="1908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 flipV="1">
                                                                          <a:off x="117360" y="0"/>
                                                                          <a:ext cx="59760" cy="94680"/>
                                                                        </a:xfrm>
                                                                        <a:prstGeom prst="line">
                                                                          <a:avLst/>
                                                                        </a:prstGeom>
                                                                        <a:ln w="1908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</wpg:grpSp>
                                                                </wpg:grp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1123920" y="11160"/>
                                                                      <a:ext cx="358200" cy="246960"/>
                                                                    </a:xfrm>
                                                                  </wpg:grpSpPr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122040"/>
                                                                        <a:ext cx="358200" cy="124920"/>
                                                                      </a:xfrm>
                                                                    </wpg:grpSpPr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179640" cy="1249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 flipH="1">
                                                                            <a:off x="0" y="0"/>
                                                                            <a:ext cx="178920" cy="124920"/>
                                                                          </a:xfrm>
                                                                          <a:prstGeom prst="rect">
                                                                            <a:avLst/>
                                                                          </a:prstGeom>
                                                                          <a:noFill/>
                                                                          <a:ln w="19080">
                                                                            <a:solidFill>
                                                                              <a:srgbClr val="000000"/>
                                                                            </a:solidFill>
                                                                            <a:miter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 flipH="1" rot="16200000">
                                                                            <a:off x="75960" y="21240"/>
                                                                            <a:ext cx="124920" cy="82080"/>
                                                                          </a:xfrm>
                                                                          <a:prstGeom prst="triangle">
                                                                            <a:avLst>
                                                                              <a:gd name="adj" fmla="val 50000"/>
                                                                            </a:avLst>
                                                                          </a:prstGeom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ln w="9360">
                                                                            <a:solidFill>
                                                                              <a:srgbClr val="000000"/>
                                                                            </a:solidFill>
                                                                            <a:miter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</wpg:grp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178920" y="0"/>
                                                                          <a:ext cx="178920" cy="1249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 flipH="1">
                                                                            <a:off x="0" y="0"/>
                                                                            <a:ext cx="178920" cy="124920"/>
                                                                          </a:xfrm>
                                                                          <a:prstGeom prst="rect">
                                                                            <a:avLst/>
                                                                          </a:prstGeom>
                                                                          <a:noFill/>
                                                                          <a:ln w="19080">
                                                                            <a:solidFill>
                                                                              <a:srgbClr val="000000"/>
                                                                            </a:solidFill>
                                                                            <a:miter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 flipH="1" flipV="1">
                                                                            <a:off x="66600" y="0"/>
                                                                            <a:ext cx="76320" cy="123120"/>
                                                                          </a:xfrm>
                                                                          <a:prstGeom prst="line">
                                                                            <a:avLst/>
                                                                          </a:prstGeom>
                                                                          <a:ln w="19080">
                                                                            <a:solidFill>
                                                                              <a:srgbClr val="000000"/>
                                                                            </a:solidFill>
                                                                            <a:miter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</wpg:grpSp>
                                                                  </wpg:grp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205200" cy="10080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 flipV="1">
                                                                          <a:off x="0" y="720"/>
                                                                          <a:ext cx="31680" cy="100440"/>
                                                                        </a:xfrm>
                                                                        <a:prstGeom prst="line">
                                                                          <a:avLst/>
                                                                        </a:prstGeom>
                                                                        <a:ln w="1908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 flipV="1">
                                                                          <a:off x="85680" y="720"/>
                                                                          <a:ext cx="31680" cy="100440"/>
                                                                        </a:xfrm>
                                                                        <a:prstGeom prst="line">
                                                                          <a:avLst/>
                                                                        </a:prstGeom>
                                                                        <a:ln w="1908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 flipV="1">
                                                                          <a:off x="173160" y="720"/>
                                                                          <a:ext cx="31680" cy="100440"/>
                                                                        </a:xfrm>
                                                                        <a:prstGeom prst="line">
                                                                          <a:avLst/>
                                                                        </a:prstGeom>
                                                                        <a:ln w="1908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 flipH="1" flipV="1">
                                                                          <a:off x="115560" y="0"/>
                                                                          <a:ext cx="59760" cy="94680"/>
                                                                        </a:xfrm>
                                                                        <a:prstGeom prst="line">
                                                                          <a:avLst/>
                                                                        </a:prstGeom>
                                                                        <a:ln w="1908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 flipH="1" flipV="1">
                                                                          <a:off x="27720" y="0"/>
                                                                          <a:ext cx="59760" cy="94680"/>
                                                                        </a:xfrm>
                                                                        <a:prstGeom prst="line">
                                                                          <a:avLst/>
                                                                        </a:prstGeom>
                                                                        <a:ln w="1908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173160" y="0"/>
                                                                    <a:ext cx="502920" cy="74304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350640" y="0"/>
                                                                      <a:ext cx="0" cy="743040"/>
                                                                    </a:xfrm>
                                                                    <a:prstGeom prst="line">
                                                                      <a:avLst/>
                                                                    </a:prstGeom>
                                                                    <a:ln w="1908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95760"/>
                                                                      <a:ext cx="354240" cy="53964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 flipH="1">
                                                                        <a:off x="102240" y="5760"/>
                                                                        <a:ext cx="252000" cy="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 flipH="1">
                                                                        <a:off x="97920" y="540000"/>
                                                                        <a:ext cx="252000" cy="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48240" y="203400"/>
                                                                        <a:ext cx="110520" cy="110520"/>
                                                                      </a:xfrm>
                                                                      <a:prstGeom prst="ellipse">
                                                                        <a:avLst/>
                                                                      </a:prstGeom>
                                                                      <a:noFill/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103680" y="0"/>
                                                                        <a:ext cx="0" cy="20304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102960" y="352080"/>
                                                                        <a:ext cx="0" cy="18792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 flipH="1">
                                                                        <a:off x="98640" y="249120"/>
                                                                        <a:ext cx="102960" cy="10296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249120"/>
                                                                        <a:ext cx="102960" cy="10296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</wpg:grp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246600" y="246960"/>
                                                                      <a:ext cx="256680" cy="248760"/>
                                                                    </a:xfrm>
                                                                  </wpg:grpSpPr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27720" y="0"/>
                                                                        <a:ext cx="45000" cy="24876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45000" cy="12456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stroke="0" w="10800" h="11227">
                                                                              <a:moveTo>
                                                                                <a:pt x="10800" y="0"/>
                                                                              </a:moveTo>
                                                                              <a:arcTo wR="10800" hR="10800" stAng="-5400000" swAng="5536177"/>
                                                                              <a:lnTo>
                                                                                <a:pt x="10800" y="10800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  <a:path fill="none" w="10800" h="11227">
                                                                              <a:moveTo>
                                                                                <a:pt x="10800" y="0"/>
                                                                              </a:moveTo>
                                                                              <a:arcTo wR="10800" hR="10800" stAng="-5400000" swAng="5536177"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noFill/>
                                                                        <a:ln w="1908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 flipV="1">
                                                                          <a:off x="0" y="124560"/>
                                                                          <a:ext cx="45000" cy="12456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stroke="0" w="10800" h="11227">
                                                                              <a:moveTo>
                                                                                <a:pt x="10800" y="0"/>
                                                                              </a:moveTo>
                                                                              <a:arcTo wR="10800" hR="10800" stAng="-5400000" swAng="5536177"/>
                                                                              <a:lnTo>
                                                                                <a:pt x="10800" y="10800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  <a:path fill="none" w="10800" h="11227">
                                                                              <a:moveTo>
                                                                                <a:pt x="10800" y="0"/>
                                                                              </a:moveTo>
                                                                              <a:arcTo wR="10800" hR="10800" stAng="-5400000" swAng="5536177"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noFill/>
                                                                        <a:ln w="1908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</wpg:grp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134280" y="0"/>
                                                                        <a:ext cx="45000" cy="24876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 flipH="1">
                                                                          <a:off x="0" y="0"/>
                                                                          <a:ext cx="45000" cy="12456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stroke="0" w="10800" h="11227">
                                                                              <a:moveTo>
                                                                                <a:pt x="10800" y="0"/>
                                                                              </a:moveTo>
                                                                              <a:arcTo wR="10800" hR="10800" stAng="-5400000" swAng="5536177"/>
                                                                              <a:lnTo>
                                                                                <a:pt x="10800" y="10800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  <a:path fill="none" w="10800" h="11227">
                                                                              <a:moveTo>
                                                                                <a:pt x="10800" y="0"/>
                                                                              </a:moveTo>
                                                                              <a:arcTo wR="10800" hR="10800" stAng="-5400000" swAng="5536177"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noFill/>
                                                                        <a:ln w="1908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 flipH="1" flipV="1">
                                                                          <a:off x="0" y="124560"/>
                                                                          <a:ext cx="45000" cy="12456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stroke="0" w="10800" h="11227">
                                                                              <a:moveTo>
                                                                                <a:pt x="10800" y="0"/>
                                                                              </a:moveTo>
                                                                              <a:arcTo wR="10800" hR="10800" stAng="-5400000" swAng="5536177"/>
                                                                              <a:lnTo>
                                                                                <a:pt x="10800" y="10800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  <a:path fill="none" w="10800" h="11227">
                                                                              <a:moveTo>
                                                                                <a:pt x="10800" y="0"/>
                                                                              </a:moveTo>
                                                                              <a:arcTo wR="10800" hR="10800" stAng="-5400000" swAng="5536177"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noFill/>
                                                                        <a:ln w="1908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</wpg:grpSp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 flipV="1">
                                                                        <a:off x="0" y="39960"/>
                                                                        <a:ext cx="256680" cy="14292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  <a:tailEnd len="sm" type="triangle" w="sm"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</wpg:grpSp>
                                                              </wpg:grp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 flipV="1">
                                                                    <a:off x="806400" y="723240"/>
                                                                    <a:ext cx="0" cy="1080000"/>
                                                                  </a:xfrm>
                                                                  <a:prstGeom prst="line">
                                                                    <a:avLst/>
                                                                  </a:prstGeom>
                                                                  <a:ln w="1908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 flipV="1">
                                                                    <a:off x="684360" y="723240"/>
                                                                    <a:ext cx="0" cy="1080000"/>
                                                                  </a:xfrm>
                                                                  <a:prstGeom prst="line">
                                                                    <a:avLst/>
                                                                  </a:prstGeom>
                                                                  <a:ln w="1908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514080" y="733320"/>
                                                                    <a:ext cx="179640" cy="0"/>
                                                                  </a:xfrm>
                                                                  <a:prstGeom prst="line">
                                                                    <a:avLst/>
                                                                  </a:prstGeom>
                                                                  <a:ln w="1908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798840" y="733320"/>
                                                                    <a:ext cx="179640" cy="0"/>
                                                                  </a:xfrm>
                                                                  <a:prstGeom prst="line">
                                                                    <a:avLst/>
                                                                  </a:prstGeom>
                                                                  <a:ln w="1908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815760" y="0"/>
                                                                    <a:ext cx="502920" cy="74304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152640" y="0"/>
                                                                      <a:ext cx="0" cy="743040"/>
                                                                    </a:xfrm>
                                                                    <a:prstGeom prst="line">
                                                                      <a:avLst/>
                                                                    </a:prstGeom>
                                                                    <a:ln w="1908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148680" y="95760"/>
                                                                      <a:ext cx="354240" cy="53964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5760"/>
                                                                        <a:ext cx="252000" cy="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4320" y="540000"/>
                                                                        <a:ext cx="252000" cy="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 flipH="1">
                                                                        <a:off x="195480" y="203400"/>
                                                                        <a:ext cx="110520" cy="110520"/>
                                                                      </a:xfrm>
                                                                      <a:prstGeom prst="ellipse">
                                                                        <a:avLst/>
                                                                      </a:prstGeom>
                                                                      <a:noFill/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250920" y="0"/>
                                                                        <a:ext cx="0" cy="20304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251280" y="352080"/>
                                                                        <a:ext cx="0" cy="18792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153000" y="249120"/>
                                                                        <a:ext cx="102960" cy="10296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 flipH="1">
                                                                        <a:off x="251280" y="249120"/>
                                                                        <a:ext cx="102960" cy="10296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</wpg:grp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246960"/>
                                                                      <a:ext cx="256680" cy="248760"/>
                                                                    </a:xfrm>
                                                                  </wpg:grpSpPr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183600" y="0"/>
                                                                        <a:ext cx="45000" cy="24876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 flipH="1">
                                                                          <a:off x="0" y="0"/>
                                                                          <a:ext cx="45000" cy="12456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stroke="0" w="10800" h="11227">
                                                                              <a:moveTo>
                                                                                <a:pt x="10800" y="0"/>
                                                                              </a:moveTo>
                                                                              <a:arcTo wR="10800" hR="10800" stAng="-5400000" swAng="5536177"/>
                                                                              <a:lnTo>
                                                                                <a:pt x="10800" y="10800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  <a:path fill="none" w="10800" h="11227">
                                                                              <a:moveTo>
                                                                                <a:pt x="10800" y="0"/>
                                                                              </a:moveTo>
                                                                              <a:arcTo wR="10800" hR="10800" stAng="-5400000" swAng="5536177"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noFill/>
                                                                        <a:ln w="1908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 flipH="1" flipV="1">
                                                                          <a:off x="0" y="124560"/>
                                                                          <a:ext cx="45000" cy="12456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stroke="0" w="10800" h="11227">
                                                                              <a:moveTo>
                                                                                <a:pt x="10800" y="0"/>
                                                                              </a:moveTo>
                                                                              <a:arcTo wR="10800" hR="10800" stAng="-5400000" swAng="5536177"/>
                                                                              <a:lnTo>
                                                                                <a:pt x="10800" y="10800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  <a:path fill="none" w="10800" h="11227">
                                                                              <a:moveTo>
                                                                                <a:pt x="10800" y="0"/>
                                                                              </a:moveTo>
                                                                              <a:arcTo wR="10800" hR="10800" stAng="-5400000" swAng="5536177"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noFill/>
                                                                        <a:ln w="1908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</wpg:grp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77040" y="0"/>
                                                                        <a:ext cx="45000" cy="24876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45000" cy="12456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stroke="0" w="10800" h="11227">
                                                                              <a:moveTo>
                                                                                <a:pt x="10800" y="0"/>
                                                                              </a:moveTo>
                                                                              <a:arcTo wR="10800" hR="10800" stAng="-5400000" swAng="5536177"/>
                                                                              <a:lnTo>
                                                                                <a:pt x="10800" y="10800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  <a:path fill="none" w="10800" h="11227">
                                                                              <a:moveTo>
                                                                                <a:pt x="10800" y="0"/>
                                                                              </a:moveTo>
                                                                              <a:arcTo wR="10800" hR="10800" stAng="-5400000" swAng="5536177"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noFill/>
                                                                        <a:ln w="1908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 flipV="1">
                                                                          <a:off x="0" y="124560"/>
                                                                          <a:ext cx="45000" cy="12456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stroke="0" w="10800" h="11227">
                                                                              <a:moveTo>
                                                                                <a:pt x="10800" y="0"/>
                                                                              </a:moveTo>
                                                                              <a:arcTo wR="10800" hR="10800" stAng="-5400000" swAng="5536177"/>
                                                                              <a:lnTo>
                                                                                <a:pt x="10800" y="10800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  <a:path fill="none" w="10800" h="11227">
                                                                              <a:moveTo>
                                                                                <a:pt x="10800" y="0"/>
                                                                              </a:moveTo>
                                                                              <a:arcTo wR="10800" hR="10800" stAng="-5400000" swAng="5536177"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noFill/>
                                                                        <a:ln w="1908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</wpg:grpSp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 flipH="1" flipV="1">
                                                                        <a:off x="0" y="39960"/>
                                                                        <a:ext cx="256680" cy="14292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  <a:tailEnd len="sm" type="triangle" w="sm"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flipV="1">
                                                                  <a:off x="523800" y="2333160"/>
                                                                  <a:ext cx="0" cy="53964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1908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flipV="1">
                                                                  <a:off x="523800" y="100440"/>
                                                                  <a:ext cx="0" cy="223200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1908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522000" y="2343240"/>
                                                                  <a:ext cx="97920" cy="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1908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619560" y="0"/>
                                                                  <a:ext cx="252000" cy="93600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 flipV="1">
                                                                    <a:off x="0" y="0"/>
                                                                    <a:ext cx="252000" cy="1440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  <a:noFill/>
                                                                  <a:ln w="1908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 flipV="1">
                                                                    <a:off x="0" y="144360"/>
                                                                    <a:ext cx="252000" cy="7164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  <a:noFill/>
                                                                  <a:ln w="1908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 flipV="1">
                                                                    <a:off x="90360" y="216000"/>
                                                                    <a:ext cx="71640" cy="7200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  <a:noFill/>
                                                                  <a:ln w="1908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 flipV="1">
                                                                    <a:off x="0" y="216000"/>
                                                                    <a:ext cx="90000" cy="53964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  <a:noFill/>
                                                                  <a:ln w="1908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 flipV="1">
                                                                    <a:off x="162000" y="216000"/>
                                                                    <a:ext cx="90000" cy="53964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  <a:noFill/>
                                                                  <a:ln w="1908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</wpg:grp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514800" y="110520"/>
                                                                  <a:ext cx="97920" cy="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1908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flipV="1">
                                                                  <a:off x="968400" y="1896120"/>
                                                                  <a:ext cx="0" cy="98604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1908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878760" y="1796400"/>
                                                                  <a:ext cx="97920" cy="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1908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flipV="1">
                                                                  <a:off x="968400" y="605160"/>
                                                                  <a:ext cx="0" cy="139896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1908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866160" y="615240"/>
                                                                  <a:ext cx="97920" cy="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1908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942840" y="1774080"/>
                                                                  <a:ext cx="45000" cy="45000"/>
                                                                </a:xfrm>
                                                                <a:prstGeom prst="ellipse">
                                                                  <a:avLst/>
                                                                </a:prstGeom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ln w="936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</wpg:grpSp>
                                                        </wpg:grpSp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V="1">
                                                              <a:off x="806400" y="4928400"/>
                                                              <a:ext cx="0" cy="36000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1908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652680" y="4866840"/>
                                                              <a:ext cx="60840" cy="42156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 flipV="1">
                                                                <a:off x="30600" y="0"/>
                                                                <a:ext cx="0" cy="42156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1908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60840" cy="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1908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</wpg:grpSp>
                                                      </wpg:grp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220680" y="5270400"/>
                                                            <a:ext cx="761400" cy="226836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285840" y="9720"/>
                                                              <a:ext cx="179640" cy="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1908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581760" y="9720"/>
                                                              <a:ext cx="179640" cy="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1908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V="1">
                                                              <a:off x="293400" y="0"/>
                                                              <a:ext cx="0" cy="36000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1908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V="1">
                                                              <a:off x="294120" y="628920"/>
                                                              <a:ext cx="0" cy="100764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1908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244080"/>
                                                              <a:ext cx="751320" cy="37800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 flipH="1">
                                                                <a:off x="419400" y="377640"/>
                                                                <a:ext cx="332280" cy="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prstDash val="dash"/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14520" cy="378000"/>
                                                              </a:xfrm>
                                                            </wpg:grpSpPr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292680" cy="2419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 flipH="1" flipV="1">
                                                                    <a:off x="176760" y="0"/>
                                                                    <a:ext cx="116280" cy="116280"/>
                                                                  </a:xfrm>
                                                                  <a:prstGeom prst="line">
                                                                    <a:avLst/>
                                                                  </a:prstGeom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prstDash val="dash"/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 flipH="1">
                                                                    <a:off x="720" y="720"/>
                                                                    <a:ext cx="173880" cy="0"/>
                                                                  </a:xfrm>
                                                                  <a:prstGeom prst="line">
                                                                    <a:avLst/>
                                                                  </a:prstGeom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prstDash val="dash"/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 flipH="1">
                                                                    <a:off x="0" y="241920"/>
                                                                    <a:ext cx="153000" cy="0"/>
                                                                  </a:xfrm>
                                                                  <a:prstGeom prst="line">
                                                                    <a:avLst/>
                                                                  </a:prstGeom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prstDash val="dash"/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720" y="720"/>
                                                                    <a:ext cx="0" cy="241200"/>
                                                                  </a:xfrm>
                                                                  <a:prstGeom prst="line">
                                                                    <a:avLst/>
                                                                  </a:prstGeom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prstDash val="dash"/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</wpg:grp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167760" y="38160"/>
                                                                  <a:ext cx="447120" cy="33984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87480"/>
                                                                    <a:ext cx="252000" cy="2520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  <a:noFill/>
                                                                  <a:ln w="1908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257760" y="0"/>
                                                                    <a:ext cx="189360" cy="232560"/>
                                                                  </a:xfrm>
                                                                </wpg:grpSpPr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86760"/>
                                                                      <a:ext cx="168840" cy="10080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 flipV="1">
                                                                        <a:off x="0" y="0"/>
                                                                        <a:ext cx="33480" cy="10080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 flipV="1">
                                                                        <a:off x="67320" y="0"/>
                                                                        <a:ext cx="33480" cy="10080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 flipV="1">
                                                                        <a:off x="135360" y="0"/>
                                                                        <a:ext cx="33480" cy="10080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 flipH="1" flipV="1">
                                                                        <a:off x="33120" y="7560"/>
                                                                        <a:ext cx="33480" cy="9324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 flipH="1" flipV="1">
                                                                        <a:off x="101160" y="7560"/>
                                                                        <a:ext cx="33480" cy="9324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</wpg:grpSp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 flipV="1">
                                                                      <a:off x="58680" y="0"/>
                                                                      <a:ext cx="130680" cy="232560"/>
                                                                    </a:xfrm>
                                                                    <a:prstGeom prst="line">
                                                                      <a:avLst/>
                                                                    </a:prstGeom>
                                                                    <a:ln w="936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  <a:tailEnd len="sm" type="triangle" w="sm"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V="1">
                                                              <a:off x="752040" y="0"/>
                                                              <a:ext cx="0" cy="226836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1908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wpg:grpSp>
                                                    </wpg:grp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946800" y="5869440"/>
                                                          <a:ext cx="45000" cy="4500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1796400" y="0"/>
                                                      <a:ext cx="1482120" cy="753876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946800" y="5869440"/>
                                                        <a:ext cx="45000" cy="450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0000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1482120" cy="753876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1482120" cy="5288400"/>
                                                        </a:xfrm>
                                                      </wpg:grpSpPr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1482120" cy="492876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501480" y="2318400"/>
                                                              <a:ext cx="45000" cy="45000"/>
                                                            </a:xfrm>
                                                            <a:prstGeom prst="ellipse">
                                                              <a:avLst/>
                                                            </a:prstGeom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1482120" cy="4928760"/>
                                                            </a:xfrm>
                                                          </wpg:grpSpPr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619560" y="1530360"/>
                                                                <a:ext cx="252000" cy="93600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792000"/>
                                                                  <a:ext cx="252000" cy="144000"/>
                                                                </a:xfrm>
                                                                <a:prstGeom prst="rect">
                                                                  <a:avLst/>
                                                                </a:prstGeom>
                                                                <a:noFill/>
                                                                <a:ln w="1908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720000"/>
                                                                  <a:ext cx="252000" cy="71640"/>
                                                                </a:xfrm>
                                                                <a:prstGeom prst="rect">
                                                                  <a:avLst/>
                                                                </a:prstGeom>
                                                                <a:noFill/>
                                                                <a:ln w="1908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90360" y="0"/>
                                                                  <a:ext cx="71640" cy="720000"/>
                                                                </a:xfrm>
                                                                <a:prstGeom prst="rect">
                                                                  <a:avLst/>
                                                                </a:prstGeom>
                                                                <a:noFill/>
                                                                <a:ln w="1908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180360"/>
                                                                  <a:ext cx="90000" cy="539640"/>
                                                                </a:xfrm>
                                                                <a:prstGeom prst="rect">
                                                                  <a:avLst/>
                                                                </a:prstGeom>
                                                                <a:noFill/>
                                                                <a:ln w="1908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162000" y="180360"/>
                                                                  <a:ext cx="90000" cy="539640"/>
                                                                </a:xfrm>
                                                                <a:prstGeom prst="rect">
                                                                  <a:avLst/>
                                                                </a:prstGeom>
                                                                <a:noFill/>
                                                                <a:ln w="1908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</wpg:grp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2872800"/>
                                                                <a:ext cx="1482120" cy="2055960"/>
                                                              </a:xfrm>
                                                            </wpg:grpSpPr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1797840"/>
                                                                  <a:ext cx="1482120" cy="258480"/>
                                                                </a:xfrm>
                                                              </wpg:grpSpPr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871560" y="0"/>
                                                                    <a:ext cx="252000" cy="25848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6120"/>
                                                                      <a:ext cx="252000" cy="252000"/>
                                                                    </a:xfrm>
                                                                    <a:prstGeom prst="rect">
                                                                      <a:avLst/>
                                                                    </a:prstGeom>
                                                                    <a:noFill/>
                                                                    <a:ln w="1908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 flipV="1">
                                                                      <a:off x="64800" y="0"/>
                                                                      <a:ext cx="0" cy="252000"/>
                                                                    </a:xfrm>
                                                                    <a:prstGeom prst="line">
                                                                      <a:avLst/>
                                                                    </a:prstGeom>
                                                                    <a:ln w="1908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  <a:tailEnd len="sm" type="triangle" w="sm"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 flipV="1">
                                                                      <a:off x="186840" y="0"/>
                                                                      <a:ext cx="0" cy="252000"/>
                                                                    </a:xfrm>
                                                                    <a:prstGeom prst="line">
                                                                      <a:avLst/>
                                                                    </a:prstGeom>
                                                                    <a:ln w="1908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  <a:headEnd len="sm" type="triangle" w="sm"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</wpg:grp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619560" y="3600"/>
                                                                    <a:ext cx="252000" cy="2545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2520"/>
                                                                      <a:ext cx="252000" cy="252000"/>
                                                                    </a:xfrm>
                                                                    <a:prstGeom prst="rect">
                                                                      <a:avLst/>
                                                                    </a:prstGeom>
                                                                    <a:noFill/>
                                                                    <a:ln w="1908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60480" y="0"/>
                                                                      <a:ext cx="126360" cy="25200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 flipV="1">
                                                                        <a:off x="4320" y="720"/>
                                                                        <a:ext cx="0" cy="13068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 flipV="1">
                                                                        <a:off x="126360" y="0"/>
                                                                        <a:ext cx="0" cy="25200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131400"/>
                                                                        <a:ext cx="126360" cy="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</wpg:grpSp>
                                                              </wpg:grp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367560" y="0"/>
                                                                    <a:ext cx="252000" cy="25848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6120"/>
                                                                      <a:ext cx="252000" cy="252000"/>
                                                                    </a:xfrm>
                                                                    <a:prstGeom prst="rect">
                                                                      <a:avLst/>
                                                                    </a:prstGeom>
                                                                    <a:noFill/>
                                                                    <a:ln w="1908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 flipV="1">
                                                                      <a:off x="64800" y="4320"/>
                                                                      <a:ext cx="122040" cy="246240"/>
                                                                    </a:xfrm>
                                                                    <a:prstGeom prst="line">
                                                                      <a:avLst/>
                                                                    </a:prstGeom>
                                                                    <a:ln w="1908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  <a:tailEnd len="sm" type="triangle" w="sm"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 flipH="1" flipV="1">
                                                                      <a:off x="64800" y="0"/>
                                                                      <a:ext cx="122040" cy="252000"/>
                                                                    </a:xfrm>
                                                                    <a:prstGeom prst="line">
                                                                      <a:avLst/>
                                                                    </a:prstGeom>
                                                                    <a:ln w="1908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  <a:headEnd len="sm" type="triangle" w="sm"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</wpg:grp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11160"/>
                                                                    <a:ext cx="367560" cy="246960"/>
                                                                  </a:xfrm>
                                                                </wpg:grpSpPr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122040"/>
                                                                      <a:ext cx="367560" cy="124920"/>
                                                                    </a:xfrm>
                                                                  </wpg:grpSpPr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187920" y="0"/>
                                                                        <a:ext cx="179640" cy="1249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720" y="0"/>
                                                                          <a:ext cx="178920" cy="12492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  <a:noFill/>
                                                                        <a:ln w="1908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 rot="5400000">
                                                                          <a:off x="-21240" y="21240"/>
                                                                          <a:ext cx="124920" cy="82080"/>
                                                                        </a:xfrm>
                                                                        <a:prstGeom prst="triangle">
                                                                          <a:avLst>
                                                                            <a:gd name="adj" fmla="val 50000"/>
                                                                          </a:avLst>
                                                                        </a:prstGeom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ln w="936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</wpg:grp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178920" cy="1249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178920" cy="12492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  <a:noFill/>
                                                                        <a:ln w="1908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 flipV="1">
                                                                          <a:off x="36000" y="0"/>
                                                                          <a:ext cx="76320" cy="123120"/>
                                                                        </a:xfrm>
                                                                        <a:prstGeom prst="line">
                                                                          <a:avLst/>
                                                                        </a:prstGeom>
                                                                        <a:ln w="1908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</wpg:grpSp>
                                                                </wpg:grp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162360" y="0"/>
                                                                      <a:ext cx="205200" cy="10080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 flipH="1" flipV="1">
                                                                        <a:off x="173520" y="720"/>
                                                                        <a:ext cx="31680" cy="10044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 flipH="1" flipV="1">
                                                                        <a:off x="87840" y="720"/>
                                                                        <a:ext cx="31680" cy="10044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 flipH="1" flipV="1">
                                                                        <a:off x="0" y="720"/>
                                                                        <a:ext cx="31680" cy="10044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 flipV="1">
                                                                        <a:off x="29880" y="0"/>
                                                                        <a:ext cx="59760" cy="9468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 flipV="1">
                                                                        <a:off x="117720" y="0"/>
                                                                        <a:ext cx="59760" cy="9468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</wpg:grpSp>
                                                              </wpg:grp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1123920" y="11160"/>
                                                                    <a:ext cx="358200" cy="246960"/>
                                                                  </a:xfrm>
                                                                </wpg:grpSpPr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122040"/>
                                                                      <a:ext cx="358200" cy="124920"/>
                                                                    </a:xfrm>
                                                                  </wpg:grpSpPr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179640" cy="1249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 flipH="1">
                                                                          <a:off x="0" y="0"/>
                                                                          <a:ext cx="178920" cy="12492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  <a:noFill/>
                                                                        <a:ln w="1908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 flipH="1" rot="16200000">
                                                                          <a:off x="75960" y="21240"/>
                                                                          <a:ext cx="124920" cy="82080"/>
                                                                        </a:xfrm>
                                                                        <a:prstGeom prst="triangle">
                                                                          <a:avLst>
                                                                            <a:gd name="adj" fmla="val 50000"/>
                                                                          </a:avLst>
                                                                        </a:prstGeom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ln w="936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</wpg:grp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178920" y="0"/>
                                                                        <a:ext cx="178920" cy="1249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 flipH="1">
                                                                          <a:off x="0" y="0"/>
                                                                          <a:ext cx="178920" cy="12492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  <a:noFill/>
                                                                        <a:ln w="1908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 flipH="1" flipV="1">
                                                                          <a:off x="66600" y="0"/>
                                                                          <a:ext cx="76320" cy="123120"/>
                                                                        </a:xfrm>
                                                                        <a:prstGeom prst="line">
                                                                          <a:avLst/>
                                                                        </a:prstGeom>
                                                                        <a:ln w="1908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</wpg:grpSp>
                                                                </wpg:grp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205200" cy="10080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 flipV="1">
                                                                        <a:off x="0" y="720"/>
                                                                        <a:ext cx="31680" cy="10044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 flipV="1">
                                                                        <a:off x="85680" y="720"/>
                                                                        <a:ext cx="31680" cy="10044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 flipV="1">
                                                                        <a:off x="173160" y="720"/>
                                                                        <a:ext cx="31680" cy="10044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 flipH="1" flipV="1">
                                                                        <a:off x="115560" y="0"/>
                                                                        <a:ext cx="59760" cy="9468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 flipH="1" flipV="1">
                                                                        <a:off x="27720" y="0"/>
                                                                        <a:ext cx="59760" cy="9468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173160" y="0"/>
                                                                  <a:ext cx="502920" cy="74304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350640" y="0"/>
                                                                    <a:ext cx="0" cy="743040"/>
                                                                  </a:xfrm>
                                                                  <a:prstGeom prst="line">
                                                                    <a:avLst/>
                                                                  </a:prstGeom>
                                                                  <a:ln w="1908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95760"/>
                                                                    <a:ext cx="354240" cy="53964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 flipH="1">
                                                                      <a:off x="102240" y="5760"/>
                                                                      <a:ext cx="252000" cy="0"/>
                                                                    </a:xfrm>
                                                                    <a:prstGeom prst="line">
                                                                      <a:avLst/>
                                                                    </a:prstGeom>
                                                                    <a:ln w="1908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 flipH="1">
                                                                      <a:off x="97920" y="540000"/>
                                                                      <a:ext cx="252000" cy="0"/>
                                                                    </a:xfrm>
                                                                    <a:prstGeom prst="line">
                                                                      <a:avLst/>
                                                                    </a:prstGeom>
                                                                    <a:ln w="1908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48240" y="203400"/>
                                                                      <a:ext cx="110520" cy="110520"/>
                                                                    </a:xfrm>
                                                                    <a:prstGeom prst="ellipse">
                                                                      <a:avLst/>
                                                                    </a:prstGeom>
                                                                    <a:noFill/>
                                                                    <a:ln w="1908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103680" y="0"/>
                                                                      <a:ext cx="0" cy="203040"/>
                                                                    </a:xfrm>
                                                                    <a:prstGeom prst="line">
                                                                      <a:avLst/>
                                                                    </a:prstGeom>
                                                                    <a:ln w="1908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102960" y="352080"/>
                                                                      <a:ext cx="0" cy="187920"/>
                                                                    </a:xfrm>
                                                                    <a:prstGeom prst="line">
                                                                      <a:avLst/>
                                                                    </a:prstGeom>
                                                                    <a:ln w="1908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 flipH="1">
                                                                      <a:off x="98640" y="249120"/>
                                                                      <a:ext cx="102960" cy="102960"/>
                                                                    </a:xfrm>
                                                                    <a:prstGeom prst="line">
                                                                      <a:avLst/>
                                                                    </a:prstGeom>
                                                                    <a:ln w="1908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249120"/>
                                                                      <a:ext cx="102960" cy="102960"/>
                                                                    </a:xfrm>
                                                                    <a:prstGeom prst="line">
                                                                      <a:avLst/>
                                                                    </a:prstGeom>
                                                                    <a:ln w="1908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</wpg:grp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246600" y="246960"/>
                                                                    <a:ext cx="256680" cy="248760"/>
                                                                  </a:xfrm>
                                                                </wpg:grpSpPr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27720" y="0"/>
                                                                      <a:ext cx="45000" cy="24876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45000" cy="12456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stroke="0" w="10800" h="11227">
                                                                            <a:moveTo>
                                                                              <a:pt x="10800" y="0"/>
                                                                            </a:moveTo>
                                                                            <a:arcTo wR="10800" hR="10800" stAng="-5400000" swAng="5536177"/>
                                                                            <a:lnTo>
                                                                              <a:pt x="10800" y="10800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  <a:path fill="none" w="10800" h="11227">
                                                                            <a:moveTo>
                                                                              <a:pt x="10800" y="0"/>
                                                                            </a:moveTo>
                                                                            <a:arcTo wR="10800" hR="10800" stAng="-5400000" swAng="5536177"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noFill/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 flipV="1">
                                                                        <a:off x="0" y="124560"/>
                                                                        <a:ext cx="45000" cy="12456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stroke="0" w="10800" h="11227">
                                                                            <a:moveTo>
                                                                              <a:pt x="10800" y="0"/>
                                                                            </a:moveTo>
                                                                            <a:arcTo wR="10800" hR="10800" stAng="-5400000" swAng="5536177"/>
                                                                            <a:lnTo>
                                                                              <a:pt x="10800" y="10800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  <a:path fill="none" w="10800" h="11227">
                                                                            <a:moveTo>
                                                                              <a:pt x="10800" y="0"/>
                                                                            </a:moveTo>
                                                                            <a:arcTo wR="10800" hR="10800" stAng="-5400000" swAng="5536177"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noFill/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</wpg:grp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134640" y="0"/>
                                                                      <a:ext cx="45000" cy="24876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 flipH="1">
                                                                        <a:off x="0" y="0"/>
                                                                        <a:ext cx="45000" cy="12456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stroke="0" w="10800" h="11227">
                                                                            <a:moveTo>
                                                                              <a:pt x="10800" y="0"/>
                                                                            </a:moveTo>
                                                                            <a:arcTo wR="10800" hR="10800" stAng="-5400000" swAng="5536177"/>
                                                                            <a:lnTo>
                                                                              <a:pt x="10800" y="10800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  <a:path fill="none" w="10800" h="11227">
                                                                            <a:moveTo>
                                                                              <a:pt x="10800" y="0"/>
                                                                            </a:moveTo>
                                                                            <a:arcTo wR="10800" hR="10800" stAng="-5400000" swAng="5536177"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noFill/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 flipH="1" flipV="1">
                                                                        <a:off x="0" y="124560"/>
                                                                        <a:ext cx="45000" cy="12456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stroke="0" w="10800" h="11227">
                                                                            <a:moveTo>
                                                                              <a:pt x="10800" y="0"/>
                                                                            </a:moveTo>
                                                                            <a:arcTo wR="10800" hR="10800" stAng="-5400000" swAng="5536177"/>
                                                                            <a:lnTo>
                                                                              <a:pt x="10800" y="10800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  <a:path fill="none" w="10800" h="11227">
                                                                            <a:moveTo>
                                                                              <a:pt x="10800" y="0"/>
                                                                            </a:moveTo>
                                                                            <a:arcTo wR="10800" hR="10800" stAng="-5400000" swAng="5536177"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noFill/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</wpg:grpSp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 flipV="1">
                                                                      <a:off x="0" y="39960"/>
                                                                      <a:ext cx="256680" cy="142920"/>
                                                                    </a:xfrm>
                                                                    <a:prstGeom prst="line">
                                                                      <a:avLst/>
                                                                    </a:prstGeom>
                                                                    <a:ln w="1908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  <a:tailEnd len="sm" type="triangle" w="sm"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</wpg:grpSp>
                                                            </wpg:grp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flipV="1">
                                                                  <a:off x="806400" y="723240"/>
                                                                  <a:ext cx="0" cy="108000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1908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flipV="1">
                                                                  <a:off x="684360" y="723240"/>
                                                                  <a:ext cx="0" cy="108000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1908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514080" y="733320"/>
                                                                  <a:ext cx="179640" cy="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1908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798840" y="733320"/>
                                                                  <a:ext cx="179640" cy="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1908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815760" y="0"/>
                                                                  <a:ext cx="502920" cy="74304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152640" y="0"/>
                                                                    <a:ext cx="0" cy="743040"/>
                                                                  </a:xfrm>
                                                                  <a:prstGeom prst="line">
                                                                    <a:avLst/>
                                                                  </a:prstGeom>
                                                                  <a:ln w="1908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148680" y="95760"/>
                                                                    <a:ext cx="354240" cy="53964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5760"/>
                                                                      <a:ext cx="252000" cy="0"/>
                                                                    </a:xfrm>
                                                                    <a:prstGeom prst="line">
                                                                      <a:avLst/>
                                                                    </a:prstGeom>
                                                                    <a:ln w="1908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4320" y="540000"/>
                                                                      <a:ext cx="252000" cy="0"/>
                                                                    </a:xfrm>
                                                                    <a:prstGeom prst="line">
                                                                      <a:avLst/>
                                                                    </a:prstGeom>
                                                                    <a:ln w="1908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 flipH="1">
                                                                      <a:off x="195480" y="203400"/>
                                                                      <a:ext cx="110520" cy="110520"/>
                                                                    </a:xfrm>
                                                                    <a:prstGeom prst="ellipse">
                                                                      <a:avLst/>
                                                                    </a:prstGeom>
                                                                    <a:noFill/>
                                                                    <a:ln w="1908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250920" y="0"/>
                                                                      <a:ext cx="0" cy="203040"/>
                                                                    </a:xfrm>
                                                                    <a:prstGeom prst="line">
                                                                      <a:avLst/>
                                                                    </a:prstGeom>
                                                                    <a:ln w="1908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251280" y="352080"/>
                                                                      <a:ext cx="0" cy="187920"/>
                                                                    </a:xfrm>
                                                                    <a:prstGeom prst="line">
                                                                      <a:avLst/>
                                                                    </a:prstGeom>
                                                                    <a:ln w="1908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153000" y="249120"/>
                                                                      <a:ext cx="102960" cy="102960"/>
                                                                    </a:xfrm>
                                                                    <a:prstGeom prst="line">
                                                                      <a:avLst/>
                                                                    </a:prstGeom>
                                                                    <a:ln w="1908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 flipH="1">
                                                                      <a:off x="251280" y="249120"/>
                                                                      <a:ext cx="102960" cy="102960"/>
                                                                    </a:xfrm>
                                                                    <a:prstGeom prst="line">
                                                                      <a:avLst/>
                                                                    </a:prstGeom>
                                                                    <a:ln w="1908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</wpg:grp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246960"/>
                                                                    <a:ext cx="256680" cy="248760"/>
                                                                  </a:xfrm>
                                                                </wpg:grpSpPr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183600" y="0"/>
                                                                      <a:ext cx="45000" cy="24876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 flipH="1">
                                                                        <a:off x="0" y="0"/>
                                                                        <a:ext cx="45000" cy="12456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stroke="0" w="10800" h="11227">
                                                                            <a:moveTo>
                                                                              <a:pt x="10800" y="0"/>
                                                                            </a:moveTo>
                                                                            <a:arcTo wR="10800" hR="10800" stAng="-5400000" swAng="5536177"/>
                                                                            <a:lnTo>
                                                                              <a:pt x="10800" y="10800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  <a:path fill="none" w="10800" h="11227">
                                                                            <a:moveTo>
                                                                              <a:pt x="10800" y="0"/>
                                                                            </a:moveTo>
                                                                            <a:arcTo wR="10800" hR="10800" stAng="-5400000" swAng="5536177"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noFill/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 flipH="1" flipV="1">
                                                                        <a:off x="0" y="124560"/>
                                                                        <a:ext cx="45000" cy="12456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stroke="0" w="10800" h="11227">
                                                                            <a:moveTo>
                                                                              <a:pt x="10800" y="0"/>
                                                                            </a:moveTo>
                                                                            <a:arcTo wR="10800" hR="10800" stAng="-5400000" swAng="5536177"/>
                                                                            <a:lnTo>
                                                                              <a:pt x="10800" y="10800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  <a:path fill="none" w="10800" h="11227">
                                                                            <a:moveTo>
                                                                              <a:pt x="10800" y="0"/>
                                                                            </a:moveTo>
                                                                            <a:arcTo wR="10800" hR="10800" stAng="-5400000" swAng="5536177"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noFill/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</wpg:grp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77040" y="0"/>
                                                                      <a:ext cx="45000" cy="24876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45000" cy="12456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stroke="0" w="10800" h="11227">
                                                                            <a:moveTo>
                                                                              <a:pt x="10800" y="0"/>
                                                                            </a:moveTo>
                                                                            <a:arcTo wR="10800" hR="10800" stAng="-5400000" swAng="5536177"/>
                                                                            <a:lnTo>
                                                                              <a:pt x="10800" y="10800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  <a:path fill="none" w="10800" h="11227">
                                                                            <a:moveTo>
                                                                              <a:pt x="10800" y="0"/>
                                                                            </a:moveTo>
                                                                            <a:arcTo wR="10800" hR="10800" stAng="-5400000" swAng="5536177"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noFill/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 flipV="1">
                                                                        <a:off x="0" y="124560"/>
                                                                        <a:ext cx="45000" cy="12456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stroke="0" w="10800" h="11227">
                                                                            <a:moveTo>
                                                                              <a:pt x="10800" y="0"/>
                                                                            </a:moveTo>
                                                                            <a:arcTo wR="10800" hR="10800" stAng="-5400000" swAng="5536177"/>
                                                                            <a:lnTo>
                                                                              <a:pt x="10800" y="10800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  <a:path fill="none" w="10800" h="11227">
                                                                            <a:moveTo>
                                                                              <a:pt x="10800" y="0"/>
                                                                            </a:moveTo>
                                                                            <a:arcTo wR="10800" hR="10800" stAng="-5400000" swAng="5536177"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noFill/>
                                                                      <a:ln w="1908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</wpg:grpSp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 flipH="1" flipV="1">
                                                                      <a:off x="0" y="39960"/>
                                                                      <a:ext cx="256680" cy="142920"/>
                                                                    </a:xfrm>
                                                                    <a:prstGeom prst="line">
                                                                      <a:avLst/>
                                                                    </a:prstGeom>
                                                                    <a:ln w="1908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  <a:tailEnd len="sm" type="triangle" w="sm"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</wpg:grpSp>
                                                            </wpg:grpSp>
                                                          </wpg:grp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 flipV="1">
                                                                <a:off x="523800" y="2333160"/>
                                                                <a:ext cx="0" cy="53964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1908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 flipV="1">
                                                                <a:off x="523800" y="100440"/>
                                                                <a:ext cx="0" cy="223200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1908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522000" y="2343240"/>
                                                                <a:ext cx="97920" cy="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1908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619560" y="0"/>
                                                                <a:ext cx="252000" cy="93600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flipV="1">
                                                                  <a:off x="0" y="0"/>
                                                                  <a:ext cx="252000" cy="144000"/>
                                                                </a:xfrm>
                                                                <a:prstGeom prst="rect">
                                                                  <a:avLst/>
                                                                </a:prstGeom>
                                                                <a:noFill/>
                                                                <a:ln w="1908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flipV="1">
                                                                  <a:off x="0" y="144360"/>
                                                                  <a:ext cx="252000" cy="71640"/>
                                                                </a:xfrm>
                                                                <a:prstGeom prst="rect">
                                                                  <a:avLst/>
                                                                </a:prstGeom>
                                                                <a:noFill/>
                                                                <a:ln w="1908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flipV="1">
                                                                  <a:off x="90360" y="216000"/>
                                                                  <a:ext cx="71640" cy="720000"/>
                                                                </a:xfrm>
                                                                <a:prstGeom prst="rect">
                                                                  <a:avLst/>
                                                                </a:prstGeom>
                                                                <a:noFill/>
                                                                <a:ln w="1908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flipV="1">
                                                                  <a:off x="0" y="216000"/>
                                                                  <a:ext cx="90000" cy="539640"/>
                                                                </a:xfrm>
                                                                <a:prstGeom prst="rect">
                                                                  <a:avLst/>
                                                                </a:prstGeom>
                                                                <a:noFill/>
                                                                <a:ln w="1908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flipV="1">
                                                                  <a:off x="162000" y="216000"/>
                                                                  <a:ext cx="90000" cy="539640"/>
                                                                </a:xfrm>
                                                                <a:prstGeom prst="rect">
                                                                  <a:avLst/>
                                                                </a:prstGeom>
                                                                <a:noFill/>
                                                                <a:ln w="1908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</wpg:grp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514800" y="110520"/>
                                                                <a:ext cx="97920" cy="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1908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 flipV="1">
                                                                <a:off x="968400" y="1896120"/>
                                                                <a:ext cx="0" cy="98604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1908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78760" y="1796400"/>
                                                                <a:ext cx="97920" cy="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1908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 flipV="1">
                                                                <a:off x="968400" y="605160"/>
                                                                <a:ext cx="0" cy="139896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1908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66160" y="615240"/>
                                                                <a:ext cx="97920" cy="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1908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42840" y="1774080"/>
                                                                <a:ext cx="45000" cy="45000"/>
                                                              </a:xfrm>
                                                              <a:prstGeom prst="ellipse">
                                                                <a:avLst/>
                                                              </a:prstGeom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</wpg:grpSp>
                                                      </wpg:grpSp>
                                                      <wps:wsp>
                                                        <wps:cNvSpPr/>
                                                        <wps:spPr>
                                                          <a:xfrm flipV="1">
                                                            <a:off x="806400" y="4928400"/>
                                                            <a:ext cx="0" cy="3600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190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652680" y="4866840"/>
                                                            <a:ext cx="60840" cy="42156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V="1">
                                                              <a:off x="30600" y="0"/>
                                                              <a:ext cx="0" cy="42156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1908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0840" cy="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1908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wpg:grpSp>
                                                    </wpg:grp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220680" y="5270400"/>
                                                          <a:ext cx="761400" cy="226836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285840" y="9720"/>
                                                            <a:ext cx="1796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190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581760" y="9720"/>
                                                            <a:ext cx="1796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190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V="1">
                                                            <a:off x="293400" y="0"/>
                                                            <a:ext cx="0" cy="3600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190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V="1">
                                                            <a:off x="294120" y="628920"/>
                                                            <a:ext cx="0" cy="10076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190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244080"/>
                                                            <a:ext cx="751320" cy="37800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H="1">
                                                              <a:off x="419400" y="377640"/>
                                                              <a:ext cx="332280" cy="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prstDash val="dash"/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14520" cy="378000"/>
                                                            </a:xfrm>
                                                          </wpg:grpSpPr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292680" cy="2419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flipH="1" flipV="1">
                                                                  <a:off x="176760" y="0"/>
                                                                  <a:ext cx="116280" cy="11628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936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prstDash val="dash"/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flipH="1">
                                                                  <a:off x="720" y="720"/>
                                                                  <a:ext cx="173880" cy="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936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prstDash val="dash"/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flipH="1">
                                                                  <a:off x="0" y="241920"/>
                                                                  <a:ext cx="153000" cy="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936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prstDash val="dash"/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720" y="720"/>
                                                                  <a:ext cx="0" cy="24120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936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prstDash val="dash"/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</wpg:grp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167760" y="38160"/>
                                                                <a:ext cx="447120" cy="33984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87480"/>
                                                                  <a:ext cx="252000" cy="252000"/>
                                                                </a:xfrm>
                                                                <a:prstGeom prst="rect">
                                                                  <a:avLst/>
                                                                </a:prstGeom>
                                                                <a:noFill/>
                                                                <a:ln w="1908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257760" y="0"/>
                                                                  <a:ext cx="189360" cy="232560"/>
                                                                </a:xfrm>
                                                              </wpg:grpSpPr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86760"/>
                                                                    <a:ext cx="168840" cy="10080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 flipV="1">
                                                                      <a:off x="0" y="0"/>
                                                                      <a:ext cx="33480" cy="100800"/>
                                                                    </a:xfrm>
                                                                    <a:prstGeom prst="line">
                                                                      <a:avLst/>
                                                                    </a:prstGeom>
                                                                    <a:ln w="1908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 flipV="1">
                                                                      <a:off x="67320" y="0"/>
                                                                      <a:ext cx="33480" cy="100800"/>
                                                                    </a:xfrm>
                                                                    <a:prstGeom prst="line">
                                                                      <a:avLst/>
                                                                    </a:prstGeom>
                                                                    <a:ln w="1908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 flipV="1">
                                                                      <a:off x="135360" y="0"/>
                                                                      <a:ext cx="33480" cy="100800"/>
                                                                    </a:xfrm>
                                                                    <a:prstGeom prst="line">
                                                                      <a:avLst/>
                                                                    </a:prstGeom>
                                                                    <a:ln w="1908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 flipH="1" flipV="1">
                                                                      <a:off x="33120" y="7560"/>
                                                                      <a:ext cx="33480" cy="93240"/>
                                                                    </a:xfrm>
                                                                    <a:prstGeom prst="line">
                                                                      <a:avLst/>
                                                                    </a:prstGeom>
                                                                    <a:ln w="1908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 flipH="1" flipV="1">
                                                                      <a:off x="101160" y="7560"/>
                                                                      <a:ext cx="33480" cy="93240"/>
                                                                    </a:xfrm>
                                                                    <a:prstGeom prst="line">
                                                                      <a:avLst/>
                                                                    </a:prstGeom>
                                                                    <a:ln w="1908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</wpg:grp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 flipV="1">
                                                                    <a:off x="58680" y="0"/>
                                                                    <a:ext cx="130680" cy="232560"/>
                                                                  </a:xfrm>
                                                                  <a:prstGeom prst="line">
                                                                    <a:avLst/>
                                                                  </a:prstGeom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  <a:tailEnd len="sm" type="triangle" w="sm"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  <wps:wsp>
                                                        <wps:cNvSpPr/>
                                                        <wps:spPr>
                                                          <a:xfrm flipV="1">
                                                            <a:off x="752040" y="0"/>
                                                            <a:ext cx="0" cy="226836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190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 flipV="1">
                                                        <a:off x="514080" y="5639400"/>
                                                        <a:ext cx="0" cy="24444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  <a:tailEnd len="sm" type="triangle" w="sm"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46800" y="7505640"/>
                                                    <a:ext cx="45000" cy="45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90680" y="6873840"/>
                                                  <a:ext cx="45000" cy="45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2195280" y="6876000"/>
                                              <a:ext cx="45000" cy="4500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06160" y="6897960"/>
                                          <a:ext cx="1800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63360" y="7529400"/>
                                          <a:ext cx="1800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1662480"/>
                                          <a:ext cx="1443240" cy="58590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193040"/>
                                            <a:ext cx="1329120" cy="46659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515160" y="2772360"/>
                                              <a:ext cx="0" cy="244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sm" type="triangle" w="sm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71920" y="1804320"/>
                                              <a:ext cx="252000" cy="252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936720" y="1797840"/>
                                              <a:ext cx="0" cy="25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sm" type="triangle" w="sm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058760" y="1797840"/>
                                              <a:ext cx="0" cy="25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headEnd len="sm" type="triangle" w="sm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19920" y="1804320"/>
                                              <a:ext cx="252000" cy="252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67920" y="1804320"/>
                                              <a:ext cx="252000" cy="252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432720" y="1802160"/>
                                              <a:ext cx="122040" cy="246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sm" type="triangle" w="sm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432720" y="1797840"/>
                                              <a:ext cx="122040" cy="25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headEnd len="sm" type="triangle" w="sm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87920" y="1931040"/>
                                              <a:ext cx="179640" cy="1249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20" y="0"/>
                                                <a:ext cx="178920" cy="124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5400000">
                                                <a:off x="-21240" y="21240"/>
                                                <a:ext cx="124920" cy="82080"/>
                                              </a:xfrm>
                                              <a:prstGeom prst="triangle">
                                                <a:avLst>
                                                  <a:gd name="adj" fmla="val 50000"/>
                                                </a:avLst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1931040"/>
                                              <a:ext cx="178920" cy="1249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178920" cy="124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36360" y="0"/>
                                                <a:ext cx="76320" cy="1231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335880" y="1809720"/>
                                              <a:ext cx="31680" cy="100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250200" y="1809720"/>
                                              <a:ext cx="31680" cy="100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162720" y="1809720"/>
                                              <a:ext cx="31680" cy="100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92600" y="1809360"/>
                                              <a:ext cx="59760" cy="946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80080" y="1809360"/>
                                              <a:ext cx="59760" cy="946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123920" y="1931040"/>
                                              <a:ext cx="179640" cy="1249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0"/>
                                                <a:ext cx="178920" cy="124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rot="16200000">
                                                <a:off x="76320" y="21240"/>
                                                <a:ext cx="124920" cy="82080"/>
                                              </a:xfrm>
                                              <a:prstGeom prst="triangle">
                                                <a:avLst>
                                                  <a:gd name="adj" fmla="val 50000"/>
                                                </a:avLst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123920" y="1809720"/>
                                              <a:ext cx="31680" cy="100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209960" y="1809720"/>
                                              <a:ext cx="31680" cy="100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297440" y="1809720"/>
                                              <a:ext cx="31680" cy="100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1239480" y="1809360"/>
                                              <a:ext cx="59760" cy="946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1152000" y="1809360"/>
                                              <a:ext cx="59760" cy="946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24160" y="0"/>
                                              <a:ext cx="0" cy="743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75760" y="101880"/>
                                              <a:ext cx="2520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71440" y="635760"/>
                                              <a:ext cx="2520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21760" y="299160"/>
                                              <a:ext cx="110520" cy="11052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76840" y="96120"/>
                                              <a:ext cx="0" cy="203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76480" y="447840"/>
                                              <a:ext cx="0" cy="187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71800" y="344880"/>
                                              <a:ext cx="102960" cy="102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73520" y="344880"/>
                                              <a:ext cx="102960" cy="102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47840" y="246960"/>
                                              <a:ext cx="45000" cy="124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1227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536177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1227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536177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447840" y="371520"/>
                                              <a:ext cx="45000" cy="124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1227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536177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1227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536177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554400" y="246960"/>
                                              <a:ext cx="45000" cy="124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1227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536177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1227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536177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554400" y="371520"/>
                                              <a:ext cx="45000" cy="124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1227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536177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1227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536177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419760" y="287280"/>
                                              <a:ext cx="256680" cy="142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sm" type="triangle" w="sm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806400" y="723240"/>
                                              <a:ext cx="0" cy="1080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684720" y="723240"/>
                                              <a:ext cx="0" cy="1080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14440" y="733680"/>
                                              <a:ext cx="1796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98840" y="733680"/>
                                              <a:ext cx="1796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68400" y="0"/>
                                              <a:ext cx="0" cy="743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64080" y="101880"/>
                                              <a:ext cx="2520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68400" y="635760"/>
                                              <a:ext cx="2520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160280" y="299160"/>
                                              <a:ext cx="110520" cy="11052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215360" y="96120"/>
                                              <a:ext cx="0" cy="203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216080" y="447840"/>
                                              <a:ext cx="0" cy="187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117800" y="344880"/>
                                              <a:ext cx="102960" cy="102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216080" y="344880"/>
                                              <a:ext cx="102960" cy="102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999000" y="246960"/>
                                              <a:ext cx="45000" cy="124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1227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536177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1227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536177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999000" y="371520"/>
                                              <a:ext cx="45000" cy="124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1227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536177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1227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536177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92440" y="246960"/>
                                              <a:ext cx="45000" cy="124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1227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536177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1227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536177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892440" y="371520"/>
                                              <a:ext cx="45000" cy="124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1227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536177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1227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536177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816120" y="287280"/>
                                              <a:ext cx="256680" cy="142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sm" type="triangle" w="sm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806400" y="2055600"/>
                                              <a:ext cx="0" cy="360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653040" y="1993320"/>
                                              <a:ext cx="60840" cy="4222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30240" y="0"/>
                                                <a:ext cx="0" cy="4222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720"/>
                                                <a:ext cx="60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21040" y="2397960"/>
                                              <a:ext cx="761400" cy="22683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85840" y="9360"/>
                                                <a:ext cx="1796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81760" y="9360"/>
                                                <a:ext cx="1796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293400" y="0"/>
                                                <a:ext cx="0" cy="360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294120" y="628560"/>
                                                <a:ext cx="0" cy="10076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243720"/>
                                                <a:ext cx="751320" cy="3780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419040" y="378000"/>
                                                  <a:ext cx="3322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614520" cy="378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92680" cy="2419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flipH="1" flipV="1">
                                                      <a:off x="176760" y="0"/>
                                                      <a:ext cx="116280" cy="1162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prstDash val="dash"/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720" y="720"/>
                                                      <a:ext cx="1738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prstDash val="dash"/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0" y="241920"/>
                                                      <a:ext cx="15300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prstDash val="dash"/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20" y="720"/>
                                                      <a:ext cx="0" cy="2412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prstDash val="dash"/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67760" y="38160"/>
                                                    <a:ext cx="447120" cy="33984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87480"/>
                                                      <a:ext cx="252000" cy="2520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257760" y="0"/>
                                                      <a:ext cx="189360" cy="23256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87120"/>
                                                        <a:ext cx="168840" cy="1008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flipV="1">
                                                          <a:off x="0" y="0"/>
                                                          <a:ext cx="33480" cy="1008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190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V="1">
                                                          <a:off x="67320" y="0"/>
                                                          <a:ext cx="33480" cy="1008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190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V="1">
                                                          <a:off x="135360" y="0"/>
                                                          <a:ext cx="33480" cy="1008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190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H="1" flipV="1">
                                                          <a:off x="33120" y="7560"/>
                                                          <a:ext cx="33480" cy="932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190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H="1" flipV="1">
                                                          <a:off x="100800" y="7560"/>
                                                          <a:ext cx="33480" cy="932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190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 flipV="1">
                                                        <a:off x="58320" y="0"/>
                                                        <a:ext cx="130680" cy="23256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  <a:tailEnd len="sm" type="triangle" w="sm"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</wpg:grp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752040" y="0"/>
                                                <a:ext cx="0" cy="22683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946800" y="2996640"/>
                                              <a:ext cx="45000" cy="4500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776880" y="1993320"/>
                                              <a:ext cx="60840" cy="4222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30240" y="0"/>
                                                <a:ext cx="0" cy="4222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720"/>
                                                <a:ext cx="60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654840" y="1432080"/>
                                              <a:ext cx="60840" cy="4222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0600" y="0"/>
                                                <a:ext cx="0" cy="4222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421560"/>
                                                <a:ext cx="60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776880" y="1432080"/>
                                              <a:ext cx="60840" cy="4222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0240" y="0"/>
                                                <a:ext cx="0" cy="4222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421560"/>
                                                <a:ext cx="60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9680" y="0"/>
                                            <a:ext cx="1393920" cy="11944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9360" y="429120"/>
                                              <a:ext cx="0" cy="75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424080"/>
                                              <a:ext cx="4680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193040"/>
                                              <a:ext cx="4838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007640" y="424080"/>
                                              <a:ext cx="3798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72800" y="0"/>
                                              <a:ext cx="937440" cy="8438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66040" y="399240"/>
                                                <a:ext cx="45000" cy="4500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937440" cy="84384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421560"/>
                                                  <a:ext cx="936000" cy="4222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170280"/>
                                                    <a:ext cx="936000" cy="2520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rot="16200000">
                                                      <a:off x="737640" y="54000"/>
                                                      <a:ext cx="252000" cy="1440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rot="16200000">
                                                      <a:off x="629640" y="90000"/>
                                                      <a:ext cx="252000" cy="7164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rot="16200000">
                                                      <a:off x="324000" y="-234000"/>
                                                      <a:ext cx="71640" cy="7200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rot="16200000">
                                                      <a:off x="405000" y="-62640"/>
                                                      <a:ext cx="90000" cy="53964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rot="16200000">
                                                      <a:off x="405000" y="-224640"/>
                                                      <a:ext cx="90000" cy="53964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87640" y="0"/>
                                                    <a:ext cx="0" cy="1695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838800" y="0"/>
                                                    <a:ext cx="0" cy="1695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080" y="0"/>
                                                  <a:ext cx="936000" cy="4222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936000" cy="2520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flipV="1" rot="5400000">
                                                      <a:off x="738000" y="54000"/>
                                                      <a:ext cx="252000" cy="1440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V="1" rot="5400000">
                                                      <a:off x="629640" y="90000"/>
                                                      <a:ext cx="252000" cy="7164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V="1" rot="5400000">
                                                      <a:off x="324000" y="-234000"/>
                                                      <a:ext cx="71640" cy="7200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V="1" rot="5400000">
                                                      <a:off x="405000" y="-224640"/>
                                                      <a:ext cx="90000" cy="53964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V="1" rot="5400000">
                                                      <a:off x="405000" y="-62640"/>
                                                      <a:ext cx="90000" cy="53964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87640" y="252720"/>
                                                    <a:ext cx="0" cy="1695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837000" y="252720"/>
                                                    <a:ext cx="0" cy="1695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814680" y="398160"/>
                                                <a:ext cx="45000" cy="4500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383480" y="414000"/>
                                              <a:ext cx="0" cy="7804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10080" y="1193040"/>
                                              <a:ext cx="4838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948960" y="7503840"/>
                                        <a:ext cx="45000" cy="45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914200"/>
                                    <a:ext cx="2763000" cy="4636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91040" y="3959640"/>
                                      <a:ext cx="1814760" cy="45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5000" cy="45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00" y="24120"/>
                                        <a:ext cx="18003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51480" y="4591440"/>
                                      <a:ext cx="1811520" cy="45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5000" cy="45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23760"/>
                                        <a:ext cx="18003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84640" cy="4613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21760" y="1940400"/>
                                        <a:ext cx="761400" cy="2672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431640" y="0"/>
                                          <a:ext cx="60840" cy="422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30600" y="0"/>
                                            <a:ext cx="0" cy="4222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720"/>
                                            <a:ext cx="608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404640"/>
                                          <a:ext cx="761400" cy="2268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85840" y="9360"/>
                                            <a:ext cx="1796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81760" y="9360"/>
                                            <a:ext cx="1796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93400" y="0"/>
                                            <a:ext cx="0" cy="360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93760" y="628560"/>
                                            <a:ext cx="0" cy="10076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243720"/>
                                            <a:ext cx="75132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419040" y="378000"/>
                                              <a:ext cx="3322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614520" cy="3780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92680" cy="2419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176400" y="0"/>
                                                  <a:ext cx="116280" cy="1162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720" y="720"/>
                                                  <a:ext cx="1738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241920"/>
                                                  <a:ext cx="1530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720" y="720"/>
                                                  <a:ext cx="0" cy="2412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67400" y="38160"/>
                                                <a:ext cx="447120" cy="3398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87480"/>
                                                  <a:ext cx="252000" cy="25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58120" y="0"/>
                                                  <a:ext cx="189360" cy="23256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86760"/>
                                                    <a:ext cx="168840" cy="100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0" y="0"/>
                                                      <a:ext cx="33480" cy="100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67320" y="0"/>
                                                      <a:ext cx="33480" cy="100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135000" y="0"/>
                                                      <a:ext cx="33480" cy="100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 flipV="1">
                                                      <a:off x="32760" y="7920"/>
                                                      <a:ext cx="33480" cy="932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 flipV="1">
                                                      <a:off x="100800" y="7920"/>
                                                      <a:ext cx="33480" cy="932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58320" y="0"/>
                                                    <a:ext cx="130680" cy="2325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sm" type="triangle" w="sm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</wpg:grpSp>
                                      </wpg:grpSp>
                                      <wps:wsp>
                                        <wps:cNvSpPr/>
                                        <wps:spPr>
                                          <a:xfrm flipV="1">
                                            <a:off x="751680" y="0"/>
                                            <a:ext cx="0" cy="2268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55480" y="0"/>
                                          <a:ext cx="60840" cy="422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30600" y="0"/>
                                            <a:ext cx="0" cy="4222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720"/>
                                            <a:ext cx="608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7200" y="0"/>
                                        <a:ext cx="936000" cy="1750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440640" y="421560"/>
                                          <a:ext cx="0" cy="13291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0040" y="421560"/>
                                          <a:ext cx="0" cy="13291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36000" cy="431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88200" y="431640"/>
                                            <a:ext cx="2336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936000" cy="4222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936000" cy="252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H="1" flipV="1" rot="16200000">
                                                <a:off x="-54000" y="54000"/>
                                                <a:ext cx="252000" cy="1440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 rot="16200000">
                                                <a:off x="53640" y="90000"/>
                                                <a:ext cx="252000" cy="716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 rot="16200000">
                                                <a:off x="539640" y="-234000"/>
                                                <a:ext cx="71640" cy="7200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 rot="16200000">
                                                <a:off x="440280" y="-224640"/>
                                                <a:ext cx="90000" cy="5396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 rot="16200000">
                                                <a:off x="440280" y="-63000"/>
                                                <a:ext cx="90000" cy="5396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654120" y="252720"/>
                                              <a:ext cx="0" cy="1695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9000" y="252720"/>
                                              <a:ext cx="0" cy="1695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39920" y="431640"/>
                                            <a:ext cx="2242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1714320"/>
                                        <a:ext cx="1484640" cy="347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872640" y="36720"/>
                                          <a:ext cx="252000" cy="2520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937440" y="30600"/>
                                          <a:ext cx="0" cy="2520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sm" type="triangle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59120" y="30600"/>
                                          <a:ext cx="0" cy="2520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triangle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0640" y="36720"/>
                                          <a:ext cx="252000" cy="2520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68280" y="36720"/>
                                          <a:ext cx="252000" cy="2520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433080" y="34920"/>
                                          <a:ext cx="122040" cy="2462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sm" type="triangle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433080" y="30600"/>
                                          <a:ext cx="122040" cy="2520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triangle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88640" y="163800"/>
                                          <a:ext cx="179640" cy="124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20" y="0"/>
                                            <a:ext cx="178920" cy="1249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-21240" y="21240"/>
                                            <a:ext cx="124920" cy="82080"/>
                                          </a:xfrm>
                                          <a:prstGeom prst="triangle">
                                            <a:avLst>
                                              <a:gd name="adj" fmla="val 50000"/>
                                            </a:avLst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720" y="163800"/>
                                          <a:ext cx="178920" cy="124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8920" cy="1249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6360" y="0"/>
                                            <a:ext cx="76320" cy="1231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 flipV="1">
                                          <a:off x="336600" y="42480"/>
                                          <a:ext cx="31680" cy="1004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250920" y="42480"/>
                                          <a:ext cx="31680" cy="1004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63440" y="42480"/>
                                          <a:ext cx="31680" cy="1004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92960" y="42120"/>
                                          <a:ext cx="59760" cy="946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0800" y="42120"/>
                                          <a:ext cx="59760" cy="946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124640" y="163800"/>
                                          <a:ext cx="179640" cy="124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178920" cy="1249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6200000">
                                            <a:off x="76320" y="21240"/>
                                            <a:ext cx="124920" cy="82080"/>
                                          </a:xfrm>
                                          <a:prstGeom prst="triangle">
                                            <a:avLst>
                                              <a:gd name="adj" fmla="val 50000"/>
                                            </a:avLst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1124640" y="42480"/>
                                          <a:ext cx="31680" cy="1004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210320" y="42480"/>
                                          <a:ext cx="31680" cy="1004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298160" y="42480"/>
                                          <a:ext cx="31680" cy="1004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240200" y="42120"/>
                                          <a:ext cx="59760" cy="946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152720" y="42120"/>
                                          <a:ext cx="59760" cy="946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64680" y="0"/>
                                          <a:ext cx="7696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64680" y="326520"/>
                                          <a:ext cx="7696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303560" y="163800"/>
                                          <a:ext cx="178920" cy="124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178920" cy="1249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66960" y="0"/>
                                            <a:ext cx="76320" cy="1231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1315080" y="54000"/>
                                          <a:ext cx="169560" cy="293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sm" type="triangle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0" y="54000"/>
                                          <a:ext cx="169560" cy="293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sm" type="triangle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93920" cy="905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7360" y="2809080"/>
                                <a:ext cx="1518840" cy="729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20480" y="729720"/>
                                  <a:ext cx="109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14520" cy="729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51720"/>
                                    <a:ext cx="614520" cy="378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295200" y="124560"/>
                                      <a:ext cx="0" cy="2444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14520" cy="378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2680" cy="241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flipV="1">
                                          <a:off x="176400" y="0"/>
                                          <a:ext cx="116280" cy="116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20" y="720"/>
                                          <a:ext cx="173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241920"/>
                                          <a:ext cx="1530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0" y="720"/>
                                          <a:ext cx="0" cy="2412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7760" y="38160"/>
                                        <a:ext cx="447120" cy="339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87840"/>
                                          <a:ext cx="252000" cy="2520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57760" y="0"/>
                                          <a:ext cx="189360" cy="232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87120"/>
                                            <a:ext cx="168840" cy="100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0"/>
                                              <a:ext cx="33480" cy="1008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67320" y="0"/>
                                              <a:ext cx="33480" cy="1008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35000" y="0"/>
                                              <a:ext cx="33480" cy="1008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33120" y="7560"/>
                                              <a:ext cx="33480" cy="93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100800" y="7560"/>
                                              <a:ext cx="33480" cy="93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V="1">
                                            <a:off x="58320" y="0"/>
                                            <a:ext cx="130680" cy="2325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sm" type="triangle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 flipV="1">
                                    <a:off x="294480" y="0"/>
                                    <a:ext cx="0" cy="468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82560" y="3513240"/>
                                <a:ext cx="545400" cy="167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243360"/>
                                  <a:ext cx="539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34600" y="233640"/>
                                  <a:ext cx="0" cy="144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52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793920" cy="9050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793920" cy="4735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453240"/>
                                    <a:ext cx="2661120" cy="2374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72560" y="126360"/>
                                      <a:ext cx="988560" cy="253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3280" y="0"/>
                                        <a:ext cx="935280" cy="253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5400000">
                                          <a:off x="737280" y="54000"/>
                                          <a:ext cx="252000" cy="1440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5400000">
                                          <a:off x="629280" y="90000"/>
                                          <a:ext cx="252000" cy="71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5400000">
                                          <a:off x="324000" y="-233640"/>
                                          <a:ext cx="7164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5400000">
                                          <a:off x="405000" y="-223200"/>
                                          <a:ext cx="90000" cy="539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5400000">
                                          <a:off x="405000" y="-61560"/>
                                          <a:ext cx="90000" cy="539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43920"/>
                                        <a:ext cx="52560" cy="167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2560" cy="90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795" h="10797">
                                              <a:moveTo>
                                                <a:pt x="11052" y="3"/>
                                              </a:moveTo>
                                              <a:arcTo wR="10800" hR="10800" stAng="-5319689" swAng="5224232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795" h="10797">
                                              <a:moveTo>
                                                <a:pt x="11052" y="3"/>
                                              </a:moveTo>
                                              <a:arcTo wR="10800" hR="10800" stAng="-5319689" swAng="5224232"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75960"/>
                                          <a:ext cx="52560" cy="90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795" h="10797">
                                              <a:moveTo>
                                                <a:pt x="11052" y="3"/>
                                              </a:moveTo>
                                              <a:arcTo wR="10800" hR="10800" stAng="-5319689" swAng="5224232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795" h="10797">
                                              <a:moveTo>
                                                <a:pt x="11052" y="3"/>
                                              </a:moveTo>
                                              <a:arcTo wR="10800" hR="10800" stAng="-5319689" swAng="5224232"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7200" y="0"/>
                                      <a:ext cx="1320840" cy="676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937440" cy="6764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37440" cy="505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 flipV="1" rot="16200000">
                                            <a:off x="-180000" y="181440"/>
                                            <a:ext cx="504360" cy="14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 rot="16200000">
                                            <a:off x="-72360" y="217800"/>
                                            <a:ext cx="504360" cy="71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 rot="16200000">
                                            <a:off x="541080" y="-107280"/>
                                            <a:ext cx="71640" cy="72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 rot="16200000">
                                            <a:off x="378720" y="-161640"/>
                                            <a:ext cx="21636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 rot="16200000">
                                            <a:off x="378720" y="126720"/>
                                            <a:ext cx="21636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650160" y="506880"/>
                                          <a:ext cx="0" cy="1695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9000" y="506880"/>
                                          <a:ext cx="0" cy="1695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179720" y="183600"/>
                                        <a:ext cx="141120" cy="14112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27720" y="253440"/>
                                        <a:ext cx="2520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67440"/>
                                      <a:ext cx="1482120" cy="170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64040" y="732600"/>
                                        <a:ext cx="2192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14480" y="0"/>
                                        <a:ext cx="1253520" cy="7430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02920" cy="7430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350280" y="0"/>
                                            <a:ext cx="0" cy="743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01880" y="101520"/>
                                            <a:ext cx="2520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97560" y="635760"/>
                                            <a:ext cx="2520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3320" y="95760"/>
                                            <a:ext cx="0" cy="203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2600" y="447480"/>
                                            <a:ext cx="0" cy="1879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299160"/>
                                            <a:ext cx="201240" cy="1486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48240" y="0"/>
                                              <a:ext cx="110520" cy="11052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98280" y="45720"/>
                                              <a:ext cx="102960" cy="102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45720"/>
                                              <a:ext cx="102960" cy="102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46240" y="246960"/>
                                            <a:ext cx="256680" cy="2487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8080" y="0"/>
                                              <a:ext cx="45000" cy="2487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45000" cy="1245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10800" h="11227">
                                                    <a:moveTo>
                                                      <a:pt x="10800" y="0"/>
                                                    </a:moveTo>
                                                    <a:arcTo wR="10800" hR="10800" stAng="-5400000" swAng="5536177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10800" h="11227">
                                                    <a:moveTo>
                                                      <a:pt x="10800" y="0"/>
                                                    </a:moveTo>
                                                    <a:arcTo wR="10800" hR="10800" stAng="-5400000" swAng="5536177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124560"/>
                                                <a:ext cx="45000" cy="1245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10800" h="11227">
                                                    <a:moveTo>
                                                      <a:pt x="10800" y="0"/>
                                                    </a:moveTo>
                                                    <a:arcTo wR="10800" hR="10800" stAng="-5400000" swAng="5536177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10800" h="11227">
                                                    <a:moveTo>
                                                      <a:pt x="10800" y="0"/>
                                                    </a:moveTo>
                                                    <a:arcTo wR="10800" hR="10800" stAng="-5400000" swAng="5536177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34640" y="0"/>
                                              <a:ext cx="45000" cy="2487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0"/>
                                                <a:ext cx="45000" cy="1245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10800" h="11227">
                                                    <a:moveTo>
                                                      <a:pt x="10800" y="0"/>
                                                    </a:moveTo>
                                                    <a:arcTo wR="10800" hR="10800" stAng="-5400000" swAng="5536177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10800" h="11227">
                                                    <a:moveTo>
                                                      <a:pt x="10800" y="0"/>
                                                    </a:moveTo>
                                                    <a:arcTo wR="10800" hR="10800" stAng="-5400000" swAng="5536177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0" y="124560"/>
                                                <a:ext cx="45000" cy="1245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10800" h="11227">
                                                    <a:moveTo>
                                                      <a:pt x="10800" y="0"/>
                                                    </a:moveTo>
                                                    <a:arcTo wR="10800" hR="10800" stAng="-5400000" swAng="5536177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10800" h="11227">
                                                    <a:moveTo>
                                                      <a:pt x="10800" y="0"/>
                                                    </a:moveTo>
                                                    <a:arcTo wR="10800" hR="10800" stAng="-5400000" swAng="5536177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39960"/>
                                              <a:ext cx="256680" cy="142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sm" type="triangle" w="sm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750240" y="0"/>
                                          <a:ext cx="502920" cy="7430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52640" y="0"/>
                                            <a:ext cx="0" cy="743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7960" y="101520"/>
                                            <a:ext cx="2520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2640" y="635760"/>
                                            <a:ext cx="2520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99600" y="95760"/>
                                            <a:ext cx="0" cy="203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00320" y="447480"/>
                                            <a:ext cx="0" cy="1879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301680" y="299160"/>
                                            <a:ext cx="201240" cy="1486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42480" y="0"/>
                                              <a:ext cx="110520" cy="11052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45720"/>
                                              <a:ext cx="102960" cy="102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98640" y="45720"/>
                                              <a:ext cx="102960" cy="102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246960"/>
                                            <a:ext cx="256680" cy="2487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82880" y="0"/>
                                              <a:ext cx="45000" cy="2487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0"/>
                                                <a:ext cx="45000" cy="1245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10800" h="11227">
                                                    <a:moveTo>
                                                      <a:pt x="10800" y="0"/>
                                                    </a:moveTo>
                                                    <a:arcTo wR="10800" hR="10800" stAng="-5400000" swAng="5536177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10800" h="11227">
                                                    <a:moveTo>
                                                      <a:pt x="10800" y="0"/>
                                                    </a:moveTo>
                                                    <a:arcTo wR="10800" hR="10800" stAng="-5400000" swAng="5536177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0" y="124560"/>
                                                <a:ext cx="45000" cy="1245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10800" h="11227">
                                                    <a:moveTo>
                                                      <a:pt x="10800" y="0"/>
                                                    </a:moveTo>
                                                    <a:arcTo wR="10800" hR="10800" stAng="-5400000" swAng="5536177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10800" h="11227">
                                                    <a:moveTo>
                                                      <a:pt x="10800" y="0"/>
                                                    </a:moveTo>
                                                    <a:arcTo wR="10800" hR="10800" stAng="-5400000" swAng="5536177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76320" y="0"/>
                                              <a:ext cx="45000" cy="2487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45000" cy="1245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10800" h="11227">
                                                    <a:moveTo>
                                                      <a:pt x="10800" y="0"/>
                                                    </a:moveTo>
                                                    <a:arcTo wR="10800" hR="10800" stAng="-5400000" swAng="5536177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10800" h="11227">
                                                    <a:moveTo>
                                                      <a:pt x="10800" y="0"/>
                                                    </a:moveTo>
                                                    <a:arcTo wR="10800" hR="10800" stAng="-5400000" swAng="5536177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124560"/>
                                                <a:ext cx="45000" cy="1245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10800" h="11227">
                                                    <a:moveTo>
                                                      <a:pt x="10800" y="0"/>
                                                    </a:moveTo>
                                                    <a:arcTo wR="10800" hR="10800" stAng="-5400000" swAng="5536177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10800" h="11227">
                                                    <a:moveTo>
                                                      <a:pt x="10800" y="0"/>
                                                    </a:moveTo>
                                                    <a:arcTo wR="10800" hR="10800" stAng="-5400000" swAng="5536177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39960"/>
                                              <a:ext cx="256680" cy="142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sm" type="triangle" w="sm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723960"/>
                                        <a:ext cx="1482120" cy="983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871920" y="365760"/>
                                          <a:ext cx="252000" cy="258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6120"/>
                                            <a:ext cx="252000" cy="25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64800" y="0"/>
                                            <a:ext cx="0" cy="252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sm" type="triangle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86480" y="0"/>
                                            <a:ext cx="0" cy="252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sm" type="triangle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560" y="365760"/>
                                          <a:ext cx="252000" cy="258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6120"/>
                                            <a:ext cx="252000" cy="25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64800" y="4320"/>
                                            <a:ext cx="122040" cy="246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sm" type="triangle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64800" y="0"/>
                                            <a:ext cx="122040" cy="252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sm" type="triangle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498960"/>
                                          <a:ext cx="367560" cy="124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87920" y="0"/>
                                            <a:ext cx="179640" cy="1249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720" y="0"/>
                                              <a:ext cx="178920" cy="1249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5400000">
                                              <a:off x="-21240" y="21240"/>
                                              <a:ext cx="124920" cy="8208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8920" cy="1249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8920" cy="1249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36360" y="0"/>
                                              <a:ext cx="76320" cy="1231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2720" y="377280"/>
                                          <a:ext cx="205200" cy="1008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173160" y="360"/>
                                            <a:ext cx="31680" cy="100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87480" y="360"/>
                                            <a:ext cx="31680" cy="100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360"/>
                                            <a:ext cx="31680" cy="100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9520" y="0"/>
                                            <a:ext cx="59760" cy="946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17360" y="0"/>
                                            <a:ext cx="59760" cy="946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123920" y="377280"/>
                                          <a:ext cx="205200" cy="1008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360"/>
                                            <a:ext cx="31680" cy="100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85680" y="360"/>
                                            <a:ext cx="31680" cy="100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73520" y="360"/>
                                            <a:ext cx="31680" cy="100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115560" y="0"/>
                                            <a:ext cx="59760" cy="946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28080" y="0"/>
                                            <a:ext cx="59760" cy="946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19920" y="0"/>
                                          <a:ext cx="252000" cy="983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371880"/>
                                            <a:ext cx="252000" cy="25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32760" y="561240"/>
                                            <a:ext cx="60840" cy="422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30600" y="0"/>
                                              <a:ext cx="0" cy="422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720"/>
                                              <a:ext cx="608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56600" y="561240"/>
                                            <a:ext cx="60840" cy="422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30600" y="0"/>
                                              <a:ext cx="0" cy="422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720"/>
                                              <a:ext cx="608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34920" y="0"/>
                                            <a:ext cx="60840" cy="422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30240" y="0"/>
                                              <a:ext cx="0" cy="422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421560"/>
                                              <a:ext cx="608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56600" y="0"/>
                                            <a:ext cx="60840" cy="422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30600" y="0"/>
                                              <a:ext cx="0" cy="422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421560"/>
                                              <a:ext cx="608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123920" y="498960"/>
                                          <a:ext cx="358200" cy="124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9640" cy="1249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178920" cy="1249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200000">
                                              <a:off x="76320" y="21240"/>
                                              <a:ext cx="124920" cy="8208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9280" y="0"/>
                                            <a:ext cx="178920" cy="1249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178920" cy="1249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66600" y="0"/>
                                              <a:ext cx="76320" cy="1231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802800" y="732600"/>
                                        <a:ext cx="2192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359080" y="0"/>
                                    <a:ext cx="4434840" cy="4735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434840" cy="4732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03480" y="0"/>
                                        <a:ext cx="4131360" cy="2422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497160" y="685800"/>
                                          <a:ext cx="45000" cy="450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700000" y="0"/>
                                          <a:ext cx="1431360" cy="19436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36080" y="210600"/>
                                            <a:ext cx="178920" cy="47304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78920" cy="4730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89280" y="185040"/>
                                                <a:ext cx="0" cy="2883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178920" cy="17892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6640" y="43920"/>
                                              <a:ext cx="125640" cy="102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sm" type="triangle" w="sm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431360" cy="194364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431360" cy="10008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035000" y="634320"/>
                                                <a:ext cx="396360" cy="3664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396360" cy="14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66320" y="142200"/>
                                                  <a:ext cx="209520" cy="2242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102960" y="0"/>
                                                    <a:ext cx="0" cy="2242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dash"/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148680"/>
                                                    <a:ext cx="106560" cy="756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9720" y="0"/>
                                                      <a:ext cx="0" cy="75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74160"/>
                                                      <a:ext cx="10656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02960" y="148680"/>
                                                    <a:ext cx="106560" cy="756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97200" y="0"/>
                                                      <a:ext cx="0" cy="75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0" y="74160"/>
                                                      <a:ext cx="10656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029960" cy="7290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683640"/>
                                                  <a:ext cx="1029960" cy="45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717480" y="0"/>
                                                    <a:ext cx="312480" cy="450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00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24120" y="24840"/>
                                                      <a:ext cx="28836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515160" y="0"/>
                                                    <a:ext cx="201960" cy="450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21960" y="24840"/>
                                                      <a:ext cx="17964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00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202680" y="0"/>
                                                    <a:ext cx="312480" cy="450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00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24120" y="24840"/>
                                                      <a:ext cx="28836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01960" cy="450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22320" y="24840"/>
                                                      <a:ext cx="17964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45000" cy="45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00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530280" y="0"/>
                                                  <a:ext cx="337320" cy="6926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11320" y="440640"/>
                                                    <a:ext cx="0" cy="2520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32560" cy="18936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87120" y="20160"/>
                                                      <a:ext cx="100800" cy="1688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 flipH="1" flipV="1">
                                                        <a:off x="0" y="135360"/>
                                                        <a:ext cx="100800" cy="3348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 flipV="1">
                                                        <a:off x="0" y="68040"/>
                                                        <a:ext cx="100800" cy="3348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 flipV="1">
                                                        <a:off x="0" y="0"/>
                                                        <a:ext cx="100800" cy="3348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7560" y="102240"/>
                                                        <a:ext cx="93240" cy="3348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7560" y="34200"/>
                                                        <a:ext cx="93240" cy="3348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 flipH="1" flipV="1">
                                                      <a:off x="0" y="0"/>
                                                      <a:ext cx="232560" cy="1306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  <a:tailEnd len="sm" type="triangle" w="sm"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84960" y="189000"/>
                                                    <a:ext cx="252000" cy="2520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52000" cy="2520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52000" cy="2520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160" y="128520"/>
                                                      <a:ext cx="155520" cy="123840"/>
                                                    </a:xfrm>
                                                    <a:prstGeom prst="triangle">
                                                      <a:avLst>
                                                        <a:gd name="adj" fmla="val 50000"/>
                                                      </a:avLst>
                                                    </a:prstGeom>
                                                    <a:solidFill>
                                                      <a:srgbClr val="000000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91440" y="0"/>
                                                      <a:ext cx="160560" cy="406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9160" y="0"/>
                                                      <a:ext cx="73800" cy="406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</wpg:grpSp>
                                        </wpg:grp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3040" y="719280"/>
                                              <a:ext cx="0" cy="1224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945160" y="719280"/>
                                          <a:ext cx="586800" cy="16891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293400" y="0"/>
                                            <a:ext cx="0" cy="720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590040"/>
                                            <a:ext cx="586800" cy="4665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94120" y="0"/>
                                              <a:ext cx="292680" cy="2419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0"/>
                                                <a:ext cx="116280" cy="1162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prstDash val="dash"/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18080" y="720"/>
                                                <a:ext cx="1738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prstDash val="dash"/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39680" y="241920"/>
                                                <a:ext cx="153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prstDash val="dash"/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91960" y="720"/>
                                                <a:ext cx="0" cy="2412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prstDash val="dash"/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67040" y="125640"/>
                                              <a:ext cx="252000" cy="2527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1880" y="8280"/>
                                                <a:ext cx="0" cy="2444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sm" type="triangle" w="sm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0"/>
                                                <a:ext cx="252000" cy="2520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234360"/>
                                              <a:ext cx="189360" cy="23256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4280"/>
                                                <a:ext cx="168840" cy="1008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33480" cy="1008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67320" y="0"/>
                                                  <a:ext cx="33480" cy="1008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35360" y="0"/>
                                                  <a:ext cx="33480" cy="1008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33120" y="0"/>
                                                  <a:ext cx="33480" cy="932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100800" y="0"/>
                                                  <a:ext cx="33480" cy="932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8320" y="0"/>
                                                <a:ext cx="130680" cy="2325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sm" type="triangle" w="sm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s:wsp>
                                        <wps:cNvSpPr/>
                                        <wps:spPr>
                                          <a:xfrm flipV="1">
                                            <a:off x="294120" y="969120"/>
                                            <a:ext cx="0" cy="720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267560" y="2399040"/>
                                          <a:ext cx="19800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165400" y="1948680"/>
                                          <a:ext cx="888480" cy="4737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888480" cy="2527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127080"/>
                                              <a:ext cx="178920" cy="1249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178920" cy="124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36000" y="0"/>
                                                <a:ext cx="76320" cy="1231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683280" y="73080"/>
                                              <a:ext cx="205200" cy="1008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720"/>
                                                <a:ext cx="31680" cy="1004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85680" y="720"/>
                                                <a:ext cx="31680" cy="1004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73160" y="720"/>
                                                <a:ext cx="31680" cy="1004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115560" y="0"/>
                                                <a:ext cx="59760" cy="946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27720" y="0"/>
                                                <a:ext cx="59760" cy="946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431280" y="0"/>
                                              <a:ext cx="252000" cy="2527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720"/>
                                                <a:ext cx="252000" cy="2520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64440" y="0"/>
                                                <a:ext cx="122040" cy="252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sm" type="triangle" w="sm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62360" y="6840"/>
                                                <a:ext cx="48960" cy="514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4120" y="0"/>
                                                  <a:ext cx="0" cy="51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51120"/>
                                                  <a:ext cx="4896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78560" y="0"/>
                                              <a:ext cx="252000" cy="2527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720"/>
                                                <a:ext cx="252000" cy="2516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87920" y="0"/>
                                                <a:ext cx="0" cy="252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sm" type="triangle" w="sm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40320" y="6480"/>
                                                <a:ext cx="48960" cy="514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4840" y="0"/>
                                                  <a:ext cx="0" cy="51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50760"/>
                                                  <a:ext cx="4896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</wpg:grpSp>
                                      <wps:wsp>
                                        <wps:cNvSpPr/>
                                        <wps:spPr>
                                          <a:xfrm flipV="1">
                                            <a:off x="617760" y="255960"/>
                                            <a:ext cx="0" cy="1936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93640" y="428760"/>
                                            <a:ext cx="45000" cy="450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683640"/>
                                          <a:ext cx="2700000" cy="17118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24840"/>
                                            <a:ext cx="27000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983520" y="0"/>
                                            <a:ext cx="586800" cy="17118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23040"/>
                                              <a:ext cx="586800" cy="16891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293400" y="0"/>
                                                <a:ext cx="0" cy="720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590040"/>
                                                <a:ext cx="586800" cy="46656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94120" y="0"/>
                                                  <a:ext cx="292680" cy="2419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0" y="0"/>
                                                    <a:ext cx="116280" cy="1162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dash"/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18080" y="360"/>
                                                    <a:ext cx="17388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dash"/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39680" y="241920"/>
                                                    <a:ext cx="1530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dash"/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91960" y="360"/>
                                                    <a:ext cx="0" cy="2412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dash"/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67040" y="125640"/>
                                                  <a:ext cx="252000" cy="2527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91880" y="8280"/>
                                                    <a:ext cx="0" cy="2444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sm" type="triangle" w="sm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0"/>
                                                    <a:ext cx="252000" cy="2520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34000"/>
                                                  <a:ext cx="189360" cy="23256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44640"/>
                                                    <a:ext cx="168840" cy="100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33480" cy="100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67320" y="0"/>
                                                      <a:ext cx="33480" cy="100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35360" y="0"/>
                                                      <a:ext cx="33480" cy="100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33120" y="0"/>
                                                      <a:ext cx="33480" cy="932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101160" y="0"/>
                                                      <a:ext cx="33480" cy="932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8680" y="0"/>
                                                    <a:ext cx="130680" cy="2325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sm" type="triangle" w="sm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294120" y="969120"/>
                                                <a:ext cx="0" cy="720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270720" y="0"/>
                                              <a:ext cx="45000" cy="4500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541880" y="210600"/>
                                          <a:ext cx="337680" cy="8884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76680" y="0"/>
                                            <a:ext cx="261000" cy="8884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440" y="0"/>
                                              <a:ext cx="124920" cy="1789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rot="5400000">
                                                <a:off x="-27000" y="27000"/>
                                                <a:ext cx="178920" cy="124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00" y="36360"/>
                                                <a:ext cx="123120" cy="763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80640" y="683280"/>
                                              <a:ext cx="100800" cy="2052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100440" cy="316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85680"/>
                                                <a:ext cx="100440" cy="316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73520"/>
                                                <a:ext cx="100440" cy="316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6480" y="115560"/>
                                                <a:ext cx="94680" cy="597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6480" y="28080"/>
                                                <a:ext cx="94680" cy="597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431280"/>
                                              <a:ext cx="261000" cy="252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H="1" rot="16200000">
                                                <a:off x="0" y="0"/>
                                                <a:ext cx="252000" cy="2520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7200" y="162000"/>
                                                <a:ext cx="51480" cy="489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24120"/>
                                                  <a:ext cx="514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0760" y="0"/>
                                                  <a:ext cx="0" cy="489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6480" y="66600"/>
                                                <a:ext cx="2545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sm" type="triangle" w="sm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720" y="178560"/>
                                              <a:ext cx="252720" cy="252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H="1" flipV="1" rot="5400000">
                                                <a:off x="0" y="0"/>
                                                <a:ext cx="252000" cy="2520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720" y="64800"/>
                                                <a:ext cx="252000" cy="1220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sm" type="triangle" w="sm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6840" y="41400"/>
                                                <a:ext cx="51480" cy="489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24480"/>
                                                  <a:ext cx="514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50760" y="0"/>
                                                  <a:ext cx="0" cy="489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586800"/>
                                            <a:ext cx="69120" cy="583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7640" y="31320"/>
                                              <a:ext cx="51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45720" cy="583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0"/>
                                                <a:ext cx="45720" cy="583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0" y="0"/>
                                                <a:ext cx="45720" cy="583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1520" y="706680"/>
                                          <a:ext cx="531000" cy="1019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508680" y="0"/>
                                            <a:ext cx="0" cy="504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354960"/>
                                            <a:ext cx="531000" cy="6649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508680" y="160560"/>
                                              <a:ext cx="0" cy="504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531000" cy="315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85640" y="133920"/>
                                                <a:ext cx="45000" cy="4500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485640" cy="3150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21400" y="0"/>
                                                  <a:ext cx="160200" cy="3150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154800"/>
                                                    <a:ext cx="160200" cy="1602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>
                                                    <a:off x="0" y="0"/>
                                                    <a:ext cx="160200" cy="1602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85680"/>
                                                  <a:ext cx="485640" cy="144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485640" cy="1440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flipH="1" flipV="1">
                                                      <a:off x="377640" y="71280"/>
                                                      <a:ext cx="108000" cy="7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 flipV="1">
                                                      <a:off x="0" y="71280"/>
                                                      <a:ext cx="179640" cy="7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90440" y="0"/>
                                                      <a:ext cx="144000" cy="144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20" y="24120"/>
                                                    <a:ext cx="0" cy="957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1800" y="1723320"/>
                                          <a:ext cx="315000" cy="577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315000" cy="3243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58400" y="180360"/>
                                              <a:ext cx="0" cy="144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315000" cy="19224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32400"/>
                                                <a:ext cx="315000" cy="1602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155160" y="0"/>
                                                  <a:ext cx="160200" cy="1602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0" y="0"/>
                                                  <a:ext cx="160200" cy="1602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 flipV="1" rot="5400000">
                                                <a:off x="85320" y="0"/>
                                                <a:ext cx="144000" cy="14400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31320" y="325080"/>
                                            <a:ext cx="252000" cy="252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52000" cy="252000"/>
                                            </a:xfrm>
                                            <a:prstGeom prst="diamond">
                                              <a:avLst/>
                                            </a:pr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127800"/>
                                              <a:ext cx="2487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2294640"/>
                                        <a:ext cx="2331000" cy="2437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823680" y="0"/>
                                          <a:ext cx="0" cy="9360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873800" y="79560"/>
                                          <a:ext cx="252000" cy="23475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125640" y="1493640"/>
                                            <a:ext cx="0" cy="8539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3680" y="0"/>
                                            <a:ext cx="45000" cy="1242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1960" y="17640"/>
                                              <a:ext cx="0" cy="1224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 rot="5400000">
                                              <a:off x="0" y="0"/>
                                              <a:ext cx="45000" cy="4500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1242000"/>
                                            <a:ext cx="252000" cy="252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52000" cy="252000"/>
                                            </a:xfrm>
                                            <a:prstGeom prst="diamond">
                                              <a:avLst/>
                                            </a:pr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127800"/>
                                              <a:ext cx="2487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416160"/>
                                          <a:ext cx="2331000" cy="20217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95040" y="0"/>
                                            <a:ext cx="750600" cy="485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705600" y="411840"/>
                                              <a:ext cx="45000" cy="4500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72680" y="435960"/>
                                              <a:ext cx="2520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331560" cy="43632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78920" cy="436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89640" y="183960"/>
                                                  <a:ext cx="0" cy="252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78920" cy="1789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178920" cy="17892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7000" y="43560"/>
                                                    <a:ext cx="125640" cy="1029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sm" type="triangle" w="sm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9560" y="435960"/>
                                                <a:ext cx="252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336240" y="386640"/>
                                              <a:ext cx="135360" cy="9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rot="5400000">
                                                <a:off x="-15480" y="15480"/>
                                                <a:ext cx="99000" cy="68040"/>
                                              </a:xfrm>
                                              <a:prstGeom prst="triangle">
                                                <a:avLst>
                                                  <a:gd name="adj" fmla="val 49995"/>
                                                </a:avLst>
                                              </a:pr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rot="16200000">
                                                <a:off x="51840" y="15480"/>
                                                <a:ext cx="99000" cy="68040"/>
                                              </a:xfrm>
                                              <a:prstGeom prst="triangle">
                                                <a:avLst>
                                                  <a:gd name="adj" fmla="val 49995"/>
                                                </a:avLst>
                                              </a:pr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824760" y="147960"/>
                                            <a:ext cx="909360" cy="60444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76840" y="0"/>
                                              <a:ext cx="632520" cy="60444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41920" cy="2926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0" y="176400"/>
                                                  <a:ext cx="116280" cy="1162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720" y="360"/>
                                                  <a:ext cx="0" cy="1738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241920" y="0"/>
                                                  <a:ext cx="0" cy="153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720" y="360"/>
                                                  <a:ext cx="2412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236880" y="415080"/>
                                                <a:ext cx="232560" cy="18936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44640" y="0"/>
                                                  <a:ext cx="100800" cy="1688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100800" cy="334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67320"/>
                                                    <a:ext cx="100800" cy="334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135360"/>
                                                    <a:ext cx="100800" cy="334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0" y="33120"/>
                                                    <a:ext cx="93240" cy="334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0" y="101160"/>
                                                    <a:ext cx="93240" cy="334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58680"/>
                                                  <a:ext cx="232560" cy="1306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sm" type="triangle" w="sm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26360" y="163080"/>
                                                <a:ext cx="506160" cy="2520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960" y="49680"/>
                                                  <a:ext cx="2444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sm" type="triangle" w="sm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506160" cy="2520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rot="5400000">
                                                    <a:off x="0" y="0"/>
                                                    <a:ext cx="252000" cy="2520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54160" y="126360"/>
                                                    <a:ext cx="2520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9440"/>
                                              <a:ext cx="4071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456480"/>
                                            <a:ext cx="1056600" cy="156204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88600" y="0"/>
                                              <a:ext cx="468000" cy="156204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468000" cy="156204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08000" y="1114560"/>
                                                  <a:ext cx="252000" cy="4478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126360" y="251280"/>
                                                    <a:ext cx="0" cy="1962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52000" cy="2520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252000" cy="252000"/>
                                                    </a:xfrm>
                                                    <a:prstGeom prst="diamond">
                                                      <a:avLst/>
                                                    </a:prstGeom>
                                                    <a:noFill/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0" y="127440"/>
                                                      <a:ext cx="24876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prstDash val="dash"/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468000" cy="11214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34360" y="0"/>
                                                    <a:ext cx="0" cy="4680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34360" y="941760"/>
                                                    <a:ext cx="0" cy="1796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474480"/>
                                                    <a:ext cx="468000" cy="4680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468000" cy="4680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8640" y="28440"/>
                                                      <a:ext cx="91440" cy="76680"/>
                                                    </a:xfrm>
                                                    <a:prstGeom prst="triangle">
                                                      <a:avLst>
                                                        <a:gd name="adj" fmla="val 50000"/>
                                                      </a:avLst>
                                                    </a:prstGeom>
                                                    <a:solidFill>
                                                      <a:srgbClr val="000000"/>
                                                    </a:solidFill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391680" y="876960"/>
                                                <a:ext cx="69840" cy="6681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69840" y="97200"/>
                                                  <a:ext cx="0" cy="5709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0" y="0"/>
                                                  <a:ext cx="69840" cy="932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474480"/>
                                              <a:ext cx="588600" cy="4680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468720" cy="4680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720" y="0"/>
                                                  <a:ext cx="468000" cy="468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noFill/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2520"/>
                                                  <a:ext cx="468000" cy="46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val="en-US"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2"/>
                                                        <w:szCs w:val="24"/>
                                                        <w:rFonts w:ascii="Arial" w:hAnsi="Arial" w:eastAsia="Times New Roman" w:cs="Arial"/>
                                                        <w:color w:val="auto"/>
                                                        <w:lang w:val="fr-FR" w:bidi="ar-SA"/>
                                                      </w:rPr>
                                                      <w:t>M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468720" y="196560"/>
                                                <a:ext cx="119880" cy="741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198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74520"/>
                                                  <a:ext cx="1198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516240" y="428040"/>
                                            <a:ext cx="1814760" cy="1593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221120" y="0"/>
                                              <a:ext cx="0" cy="15836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1473120"/>
                                              <a:ext cx="1814760" cy="1206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20600"/>
                                                <a:ext cx="181476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05400" y="7560"/>
                                                <a:ext cx="0" cy="1105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9360" y="0"/>
                                                <a:ext cx="0" cy="1105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2251800" y="2659320"/>
                                      <a:ext cx="0" cy="2076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94920" y="2809800"/>
                                  <a:ext cx="2593800" cy="6240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99560" y="2332440"/>
                                    <a:ext cx="4500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02320" y="434340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11280" y="0"/>
                                    <a:ext cx="0" cy="2700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44920" y="3470760"/>
                                    <a:ext cx="257760" cy="888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09560"/>
                                      <a:ext cx="124920" cy="178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-27000" y="27000"/>
                                        <a:ext cx="178920" cy="124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66600"/>
                                        <a:ext cx="123120" cy="763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360" y="0"/>
                                      <a:ext cx="100800" cy="205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720" y="173520"/>
                                        <a:ext cx="100440" cy="316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720" y="87840"/>
                                        <a:ext cx="100440" cy="316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720" y="0"/>
                                        <a:ext cx="100440" cy="316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29880"/>
                                        <a:ext cx="94680" cy="597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17720"/>
                                        <a:ext cx="94680" cy="597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05200"/>
                                      <a:ext cx="257760" cy="252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0" y="0"/>
                                        <a:ext cx="252000" cy="252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040" y="127080"/>
                                        <a:ext cx="2527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57920"/>
                                      <a:ext cx="251640" cy="252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96920" y="101160"/>
                                        <a:ext cx="51480" cy="48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0" y="24480"/>
                                          <a:ext cx="51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20" y="0"/>
                                          <a:ext cx="0" cy="489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 rot="16200000">
                                        <a:off x="0" y="0"/>
                                        <a:ext cx="252000" cy="251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040" y="101520"/>
                                        <a:ext cx="51480" cy="48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4120"/>
                                          <a:ext cx="51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1120" y="0"/>
                                          <a:ext cx="0" cy="489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665640" y="2627640"/>
                                    <a:ext cx="315000" cy="577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15000" cy="32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58040" y="180360"/>
                                        <a:ext cx="0" cy="1440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15000" cy="192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32400"/>
                                          <a:ext cx="315000" cy="160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154800" y="0"/>
                                            <a:ext cx="160200" cy="160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160200" cy="160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 rot="5400000">
                                          <a:off x="84960" y="0"/>
                                          <a:ext cx="144000" cy="1440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960" y="325080"/>
                                      <a:ext cx="252000" cy="252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2000" cy="252000"/>
                                      </a:xfrm>
                                      <a:prstGeom prst="diamond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27440"/>
                                        <a:ext cx="248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412200" y="10080"/>
                                    <a:ext cx="10990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1280" y="2690280"/>
                                    <a:ext cx="610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22200" y="2680200"/>
                                    <a:ext cx="0" cy="3115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94040" y="5796720"/>
                                    <a:ext cx="252000" cy="252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2000" cy="252000"/>
                                    </a:xfrm>
                                    <a:prstGeom prst="diamond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27800"/>
                                      <a:ext cx="248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5400" y="4218120"/>
                                    <a:ext cx="7506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05240" y="412200"/>
                                      <a:ext cx="45000" cy="45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2320" y="436320"/>
                                      <a:ext cx="2520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31560" cy="4363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8920" cy="436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89280" y="184320"/>
                                          <a:ext cx="0" cy="2520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8920" cy="178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8920" cy="1789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6640" y="43920"/>
                                            <a:ext cx="125640" cy="1029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sm" type="triangle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79200" y="436320"/>
                                        <a:ext cx="2520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35880" y="387000"/>
                                      <a:ext cx="135360" cy="99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-15480" y="15480"/>
                                        <a:ext cx="99000" cy="68040"/>
                                      </a:xfrm>
                                      <a:prstGeom prst="triangle">
                                        <a:avLst>
                                          <a:gd name="adj" fmla="val 49995"/>
                                        </a:avLst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6200000">
                                        <a:off x="51840" y="15480"/>
                                        <a:ext cx="99000" cy="68040"/>
                                      </a:xfrm>
                                      <a:prstGeom prst="triangle">
                                        <a:avLst>
                                          <a:gd name="adj" fmla="val 49995"/>
                                        </a:avLst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674960"/>
                                    <a:ext cx="1056600" cy="1562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588600" y="0"/>
                                      <a:ext cx="468000" cy="15620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68000" cy="15620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08000" y="1114200"/>
                                          <a:ext cx="252000" cy="447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126360" y="251640"/>
                                            <a:ext cx="0" cy="196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52000" cy="252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52000" cy="252000"/>
                                            </a:xfrm>
                                            <a:prstGeom prst="diamond">
                                              <a:avLst/>
                                            </a:pr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127800"/>
                                              <a:ext cx="2487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68000" cy="1121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234360" y="0"/>
                                            <a:ext cx="0" cy="468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34360" y="941400"/>
                                            <a:ext cx="0" cy="1796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474120"/>
                                            <a:ext cx="468000" cy="46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468000" cy="46800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88640" y="28800"/>
                                              <a:ext cx="91440" cy="7668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92040" y="876960"/>
                                        <a:ext cx="69840" cy="668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69840" y="96840"/>
                                          <a:ext cx="0" cy="570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0" y="0"/>
                                          <a:ext cx="69840" cy="93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74120"/>
                                      <a:ext cx="588600" cy="468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68720" cy="46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20" y="0"/>
                                          <a:ext cx="468000" cy="4680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468000" cy="4622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rFonts w:ascii="Liberation Serif" w:hAnsi="Liberation Serif" w:eastAsia="Noto Sans" w:cs="Noto Sans Devanagari"/>
                                                <w:lang w:val="en-US" w:bidi="hi-IN"/>
                                              </w:rPr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szCs w:val="24"/>
                                                <w:rFonts w:ascii="Arial" w:hAnsi="Arial" w:eastAsia="Times New Roman" w:cs="Arial"/>
                                                <w:color w:val="auto"/>
                                                <w:lang w:val="fr-FR" w:bidi="ar-SA"/>
                                              </w:rPr>
                                              <w:t>M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68720" y="196920"/>
                                        <a:ext cx="119880" cy="74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19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4160"/>
                                          <a:ext cx="119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 flipV="1">
                                    <a:off x="1737360" y="4646160"/>
                                    <a:ext cx="0" cy="1583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16240" y="6119280"/>
                                    <a:ext cx="2077560" cy="120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20960"/>
                                      <a:ext cx="20775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7120" y="7920"/>
                                      <a:ext cx="0" cy="110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0"/>
                                      <a:ext cx="0" cy="110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822960" y="2376720"/>
                                    <a:ext cx="0" cy="252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22960" y="3198960"/>
                                    <a:ext cx="0" cy="1440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24760" y="4154760"/>
                                    <a:ext cx="90936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496440"/>
                                      <a:ext cx="4071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76840" y="0"/>
                                      <a:ext cx="632520" cy="785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492840"/>
                                        <a:ext cx="241920" cy="292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116280" cy="116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0" y="118080"/>
                                          <a:ext cx="0" cy="173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2280" y="139680"/>
                                          <a:ext cx="0" cy="153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0" y="291960"/>
                                          <a:ext cx="241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6720" y="0"/>
                                        <a:ext cx="506160" cy="6224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370080"/>
                                          <a:ext cx="506160" cy="252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3600" y="202680"/>
                                            <a:ext cx="2444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sm" type="triangle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06160" cy="252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 rot="16200000">
                                              <a:off x="0" y="0"/>
                                              <a:ext cx="252000" cy="252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53800" y="126000"/>
                                              <a:ext cx="2520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91440" y="0"/>
                                          <a:ext cx="232560" cy="370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32560" cy="1893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44280" y="20160"/>
                                              <a:ext cx="100800" cy="1688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135360"/>
                                                <a:ext cx="100800" cy="334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68040"/>
                                                <a:ext cx="100800" cy="334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0"/>
                                                <a:ext cx="100800" cy="334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02240"/>
                                                <a:ext cx="93240" cy="334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34560"/>
                                                <a:ext cx="93240" cy="334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0"/>
                                              <a:ext cx="232560" cy="1306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sm" type="triangle" w="sm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35280" y="191160"/>
                                            <a:ext cx="124920" cy="17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16200000">
                                              <a:off x="-27000" y="27720"/>
                                              <a:ext cx="178920" cy="1249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0"/>
                                              <a:ext cx="121320" cy="9072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112400" y="3803760"/>
                                    <a:ext cx="0" cy="53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12400" y="3803760"/>
                                    <a:ext cx="612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22200" y="6049440"/>
                                    <a:ext cx="0" cy="179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02320" y="3300120"/>
                                    <a:ext cx="410760" cy="2930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88440" y="0"/>
                                      <a:ext cx="0" cy="2930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502920"/>
                                      <a:ext cx="3931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5400000">
                                      <a:off x="365760" y="479520"/>
                                      <a:ext cx="45000" cy="45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2494800" y="7961400"/>
                              <a:ext cx="3563640" cy="4500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23760"/>
                                <a:ext cx="3541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39360" y="7353720"/>
                              <a:ext cx="2257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9360" y="5165640"/>
                              <a:ext cx="0" cy="219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160" y="0"/>
                            <a:ext cx="12900600" cy="953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97440" y="7857000"/>
                              <a:ext cx="45540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9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900600" cy="9535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80520" y="421560"/>
                                <a:ext cx="189756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Surpression expansi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52840" y="1330920"/>
                                <a:ext cx="45540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33280" y="1984320"/>
                                <a:ext cx="74052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50 ba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48560" y="1978200"/>
                                <a:ext cx="74052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50 ba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00880" y="436320"/>
                                <a:ext cx="45540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56000" y="0"/>
                                <a:ext cx="45540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13440" y="617400"/>
                                <a:ext cx="70812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broch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43600" y="586800"/>
                                <a:ext cx="168840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formage d'ondes (52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671840" y="302760"/>
                                <a:ext cx="2228760" cy="44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écartement des matric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(21-22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06920" y="3043440"/>
                                <a:ext cx="1728000" cy="62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vance longitudina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4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sous-ensemble remplacé par l'axe numérisé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42760" y="3739680"/>
                                <a:ext cx="45540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49840" y="4952880"/>
                                <a:ext cx="45540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330960" y="6228720"/>
                                <a:ext cx="45540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535440" y="4933800"/>
                                <a:ext cx="45540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74040" y="5090040"/>
                                <a:ext cx="1418760" cy="53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entrale eau-glyco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=0.75 kW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N=1450 tr/mi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86040" y="2675880"/>
                                <a:ext cx="45540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16920" y="2675880"/>
                                <a:ext cx="45540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T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45680" y="2675880"/>
                                <a:ext cx="45540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10240" y="6944400"/>
                                <a:ext cx="74052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00 ba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92440" y="6159600"/>
                                <a:ext cx="45540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23680" y="6159600"/>
                                <a:ext cx="45540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T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52080" y="6159600"/>
                                <a:ext cx="45540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030800"/>
                                <a:ext cx="45540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83800" y="7465680"/>
                                <a:ext cx="45540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9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520" y="6509880"/>
                                <a:ext cx="45540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27640" y="8996040"/>
                                <a:ext cx="1418760" cy="53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entrale hui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=9 kW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Q=58 l/mi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8pt;margin-top:-5.3pt;width:1082.85pt;height:750.8pt" coordorigin="236,-106" coordsize="21657,15016">
                <v:group id="shape_0" style="position:absolute;left:666;top:271;width:12582;height:14448">
                  <v:group id="shape_0" style="position:absolute;left:2512;top:271;width:10736;height:12367">
                    <v:rect id="shape_0" fillcolor="silver" stroked="t" o:allowincell="f" style="position:absolute;left:2512;top:11223;width:849;height:1414;mso-wrap-style:none;v-text-anchor:middle">
                      <v:fill o:detectmouseclick="t" type="solid" color2="#3f3f3f" opacity="0.5"/>
                      <v:stroke color="black" weight="12600" dashstyle="longdashdot" joinstyle="miter" endcap="flat"/>
                      <w10:wrap type="none"/>
                    </v:rect>
                    <v:rect id="shape_0" fillcolor="silver" stroked="t" o:allowincell="f" style="position:absolute;left:3525;top:10129;width:575;height:1548;mso-wrap-style:none;v-text-anchor:middle">
                      <v:fill o:detectmouseclick="t" type="solid" color2="#3f3f3f" opacity="0.5"/>
                      <v:stroke color="black" weight="12600" dashstyle="longdashdot" joinstyle="miter" endcap="flat"/>
                      <w10:wrap type="none"/>
                    </v:rect>
                    <v:rect id="shape_0" fillcolor="silver" stroked="t" o:allowincell="f" style="position:absolute;left:11355;top:9559;width:1126;height:924;mso-wrap-style:none;v-text-anchor:middle">
                      <v:fill o:detectmouseclick="t" type="solid" color2="#3f3f3f" opacity="0.5"/>
                      <v:stroke color="black" weight="12600" dashstyle="longdashdot" joinstyle="miter" endcap="flat"/>
                      <w10:wrap type="none"/>
                    </v:rect>
                    <v:rect id="shape_0" fillcolor="silver" stroked="t" o:allowincell="f" style="position:absolute;left:10980;top:8120;width:2267;height:845;mso-wrap-style:none;v-text-anchor:middle">
                      <v:fill o:detectmouseclick="t" type="solid" color2="#3f3f3f" opacity="0.5"/>
                      <v:stroke color="black" weight="12600" dashstyle="longdashdot" joinstyle="miter" endcap="flat"/>
                      <w10:wrap type="none"/>
                    </v:rect>
                    <v:rect id="shape_0" fillcolor="silver" stroked="t" o:allowincell="f" style="position:absolute;left:8168;top:8150;width:2557;height:845;mso-wrap-style:none;v-text-anchor:middle">
                      <v:fill o:detectmouseclick="t" type="solid" color2="#3f3f3f" opacity="0.5"/>
                      <v:stroke color="black" weight="12600" dashstyle="longdashdot" joinstyle="miter" endcap="flat"/>
                      <w10:wrap type="none"/>
                    </v:rect>
                    <v:rect id="shape_0" fillcolor="silver" stroked="t" o:allowincell="f" style="position:absolute;left:11258;top:5651;width:996;height:924;mso-wrap-style:none;v-text-anchor:middle">
                      <v:fill o:detectmouseclick="t" type="solid" color2="#3f3f3f" opacity="0.5"/>
                      <v:stroke color="black" weight="12600" dashstyle="longdashdot" joinstyle="miter" endcap="flat"/>
                      <w10:wrap type="none"/>
                    </v:rect>
                    <v:rect id="shape_0" fillcolor="silver" stroked="t" o:allowincell="f" style="position:absolute;left:9365;top:271;width:848;height:924;mso-wrap-style:none;v-text-anchor:middle">
                      <v:fill o:detectmouseclick="t" type="solid" color2="#3f3f3f" opacity="0.5"/>
                      <v:stroke color="black" weight="12600" dashstyle="longdashdot" joinstyle="miter" endcap="flat"/>
                      <w10:wrap type="none"/>
                    </v:rect>
                    <v:rect id="shape_0" fillcolor="silver" stroked="t" o:allowincell="f" style="position:absolute;left:4242;top:1861;width:1251;height:765;mso-wrap-style:none;v-text-anchor:middle">
                      <v:fill o:detectmouseclick="t" type="solid" color2="#3f3f3f" opacity="0.5"/>
                      <v:stroke color="black" weight="12600" dashstyle="longdashdot" joinstyle="miter" endcap="flat"/>
                      <w10:wrap type="none"/>
                    </v:rect>
                  </v:group>
                  <v:rect id="shape_0" stroked="t" o:allowincell="f" style="position:absolute;left:3866;top:4507;width:3972;height:3386;mso-wrap-style:none;v-text-anchor:middle">
                    <v:fill o:detectmouseclick="t" on="false"/>
                    <v:stroke color="black" weight="12600" dashstyle="longdashdot" joinstyle="miter" endcap="flat"/>
                    <w10:wrap type="none"/>
                  </v:rect>
                  <v:rect id="shape_0" stroked="t" o:allowincell="f" style="position:absolute;left:666;top:10032;width:4466;height:4686;mso-wrap-style:none;v-text-anchor:middle">
                    <v:fill o:detectmouseclick="t" on="false"/>
                    <v:stroke color="black" weight="12600" dashstyle="longdashdot" joinstyle="miter" endcap="flat"/>
                    <w10:wrap type="none"/>
                  </v:rect>
                  <v:rect id="shape_0" stroked="t" o:allowincell="f" style="position:absolute;left:2390;top:10084;width:1752;height:2638;mso-wrap-style:none;v-text-anchor:middle">
                    <v:fill o:detectmouseclick="t" on="false"/>
                    <v:stroke color="black" weight="12600" dashstyle="longdashdot" joinstyle="miter" endcap="flat"/>
                    <w10:wrap type="none"/>
                  </v:rect>
                </v:group>
                <v:group id="shape_0" style="position:absolute;left:236;top:319;width:21657;height:14251">
                  <v:group id="shape_0" style="position:absolute;left:15803;top:8288;width:282;height:197">
                    <v:rect id="shape_0" stroked="t" o:allowincell="f" style="position:absolute;left:15803;top:8288;width:281;height:196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15908,8288" to="16027,8481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2159,8454" to="5493,84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8261;top:888;width:13632;height:12039">
                    <v:group id="shape_0" style="position:absolute;left:9293;top:7798;width:95;height:664">
                      <v:line id="shape_0" from="9341,7798" to="9341,846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293,8462" to="9388,846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485;top:7798;width:95;height:664">
                      <v:line id="shape_0" from="9533,7798" to="9533,846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485,8462" to="9580,846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261;top:888;width:13632;height:12039">
                      <v:line id="shape_0" from="9073,9909" to="9073,10293" stroked="t" o:allowincell="f" style="position:absolute;flip:y">
                        <v:stroke color="black" weight="19080" endarrow="block" endarrowwidth="narrow" endarrowlength="short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9753;top:10262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group id="shape_0" style="position:absolute;left:8261;top:888;width:13632;height:12039">
                        <v:group id="shape_0" style="position:absolute;left:11077;top:888;width:10817;height:12039">
                          <v:oval id="shape_0" fillcolor="black" stroked="t" o:allowincell="f" style="position:absolute;left:11849;top:11862;width:70;height:70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group id="shape_0" style="position:absolute;left:11077;top:888;width:10817;height:12039">
                            <v:group id="shape_0" style="position:absolute;left:11077;top:888;width:10817;height:12039">
                              <v:group id="shape_0" style="position:absolute;left:11214;top:888;width:10679;height:12039">
                                <v:oval id="shape_0" fillcolor="black" stroked="t" o:allowincell="f" style="position:absolute;left:15389;top:12857;width:70;height:70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group id="shape_0" style="position:absolute;left:11214;top:888;width:10679;height:12039">
                                  <v:group id="shape_0" style="position:absolute;left:11214;top:888;width:10679;height:12039">
                                    <v:group id="shape_0" style="position:absolute;left:11214;top:888;width:7029;height:12020">
                                      <v:line id="shape_0" from="14690,11900" to="17524,11900" stroked="t" o:allowincell="f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5410,12894" to="18244,12894" stroked="t" o:allowincell="f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4720,3123" to="14720,5560" stroked="t" o:allowincell="f" style="position:absolute;flip:y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5420,1923" to="15420,5575" stroked="t" o:allowincell="f" style="position:absolute;flip:y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  <v:group id="shape_0" style="position:absolute;left:13895;top:5561;width:2092;height:7347">
                                        <v:line id="shape_0" from="14706,9927" to="14706,10311" stroked="t" o:allowincell="f" style="position:absolute;flip:y">
                                          <v:stroke color="black" weight="19080" endarrow="block" endarrowwidth="narrow" endarrowlength="short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rect id="shape_0" stroked="t" o:allowincell="f" style="position:absolute;left:15268;top:8402;width:396;height:396;mso-wrap-style:none;v-text-anchor:middle">
                                          <v:fill o:detectmouseclick="t" on="false"/>
                                          <v:stroke color="black" weight="19080" joinstyle="miter" endcap="flat"/>
                                          <w10:wrap type="none"/>
                                        </v:rect>
                                        <v:line id="shape_0" from="15370,8392" to="15370,8788" stroked="t" o:allowincell="f" style="position:absolute;flip:y">
                                          <v:stroke color="black" weight="19080" endarrow="block" endarrowwidth="narrow" endarrowlength="short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5562,8392" to="15562,8788" stroked="t" o:allowincell="f" style="position:absolute;flip:y">
                                          <v:stroke color="black" weight="19080" startarrow="block" startarrowwidth="narrow" startarrowlength="short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rect id="shape_0" stroked="t" o:allowincell="f" style="position:absolute;left:14871;top:8402;width:396;height:396;mso-wrap-style:none;v-text-anchor:middle">
                                          <v:fill o:detectmouseclick="t" on="false"/>
                                          <v:stroke color="black" weight="19080" joinstyle="miter" endcap="flat"/>
                                          <w10:wrap type="none"/>
                                        </v:rect>
                                        <v:rect id="shape_0" stroked="t" o:allowincell="f" style="position:absolute;left:14474;top:8402;width:396;height:396;mso-wrap-style:none;v-text-anchor:middle">
                                          <v:fill o:detectmouseclick="t" on="false"/>
                                          <v:stroke color="black" weight="19080" joinstyle="miter" endcap="flat"/>
                                          <w10:wrap type="none"/>
                                        </v:rect>
                                        <v:line id="shape_0" from="14576,8399" to="14767,8786" stroked="t" o:allowincell="f" style="position:absolute;flip:y">
                                          <v:stroke color="black" weight="19080" endarrow="block" endarrowwidth="narrow" endarrowlength="short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4576,8392" to="14767,8788" stroked="t" o:allowincell="f" style="position:absolute;flip:xy">
                                          <v:stroke color="black" weight="19080" startarrow="block" startarrowwidth="narrow" startarrowlength="short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group id="shape_0" style="position:absolute;left:14156;top:8602;width:318;height:197">
                                          <v:rect id="shape_0" stroked="t" o:allowincell="f" style="position:absolute;left:14192;top:8602;width:281;height:196;mso-wrap-style:none;v-text-anchor:middle">
                                            <v:fill o:detectmouseclick="t" on="false"/>
                                            <v:stroke color="black" weight="19080" joinstyle="miter" endcap="flat"/>
                                            <w10:wrap type="none"/>
                                          </v:rect>
                                          <v:shapetype id="_x0000_t5" coordsize="21600,21600" o:spt="5" adj="10800" path="m,21600l@0,l21600,21600xe">
                                            <v:stroke joinstyle="miter"/>
                                            <v:formulas>
                                              <v:f eqn="val #0"/>
                                              <v:f eqn="prod 1 @0 2"/>
                                              <v:f eqn="sum @1 10800 0"/>
                                            </v:formulas>
                                            <v:path gradientshapeok="t" o:connecttype="rect" textboxrect="@1,10800,@2,21600"/>
                                            <v:handles>
                                              <v:h position="@0,0"/>
                                            </v:handles>
                                          </v:shapetype>
                                          <v:shape id="shape_0" fillcolor="black" stroked="t" o:allowincell="f" style="position:absolute;left:14157;top:8636;width:196;height:128;mso-wrap-style:none;v-text-anchor:middle;rotation:90" type="_x0000_t5">
                                            <v:fill o:detectmouseclick="t" type="solid" color2="white"/>
                                            <v:stroke color="black" weight="9360" joinstyle="miter" endcap="flat"/>
                                            <w10:wrap type="none"/>
                                          </v:shape>
                                        </v:group>
                                        <v:group id="shape_0" style="position:absolute;left:13895;top:8602;width:282;height:197">
                                          <v:rect id="shape_0" stroked="t" o:allowincell="f" style="position:absolute;left:13895;top:8602;width:281;height:196;mso-wrap-style:none;v-text-anchor:middle">
                                            <v:fill o:detectmouseclick="t" on="false"/>
                                            <v:stroke color="black" weight="19080" joinstyle="miter" endcap="flat"/>
                                            <w10:wrap type="none"/>
                                          </v:rect>
                                          <v:line id="shape_0" from="13952,8602" to="14071,8795" stroked="t" o:allowincell="f" style="position:absolute;flip:y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line id="shape_0" from="14424,8411" to="14473,8568" stroked="t" o:allowincell="f" style="position:absolute;flip:xy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4289,8411" to="14338,8568" stroked="t" o:allowincell="f" style="position:absolute;flip:xy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4151,8411" to="14200,8568" stroked="t" o:allowincell="f" style="position:absolute;flip:xy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4198,8410" to="14291,8558" stroked="t" o:allowincell="f" style="position:absolute;flip:y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4336,8410" to="14429,8558" stroked="t" o:allowincell="f" style="position:absolute;flip:y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group id="shape_0" style="position:absolute;left:15665;top:8602;width:315;height:197">
                                          <v:rect id="shape_0" stroked="t" o:allowincell="f" style="position:absolute;left:15665;top:8602;width:281;height:196;flip:x;mso-wrap-style:none;v-text-anchor:middle">
                                            <v:fill o:detectmouseclick="t" on="false"/>
                                            <v:stroke color="black" weight="19080" joinstyle="miter" endcap="flat"/>
                                            <w10:wrap type="none"/>
                                          </v:rect>
                                          <v:shape id="shape_0" fillcolor="black" stroked="t" o:allowincell="f" style="position:absolute;left:15785;top:8636;width:196;height:128;flip:x;mso-wrap-style:none;v-text-anchor:middle;rotation:90" type="_x0000_t5">
                                            <v:fill o:detectmouseclick="t" type="solid" color2="white"/>
                                            <v:stroke color="black" weight="9360" joinstyle="miter" endcap="flat"/>
                                            <w10:wrap type="none"/>
                                          </v:shape>
                                        </v:group>
                                        <v:line id="shape_0" from="15665,8411" to="15714,8568" stroked="t" o:allowincell="f" style="position:absolute;flip:y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5800,8411" to="15849,8568" stroked="t" o:allowincell="f" style="position:absolute;flip:y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5938,8411" to="15987,8568" stroked="t" o:allowincell="f" style="position:absolute;flip:y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5847,8410" to="15940,8558" stroked="t" o:allowincell="f" style="position:absolute;flip:xy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5709,8410" to="15802,8558" stroked="t" o:allowincell="f" style="position:absolute;flip:xy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4720,5561" to="14720,6730" stroked="t" o:allowincell="f" style="position:absolute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4329,5721" to="14725,5721" stroked="t" o:allowincell="f" style="position:absolute;flip:x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4322,6562" to="14718,6562" stroked="t" o:allowincell="f" style="position:absolute;flip:x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oval id="shape_0" stroked="t" o:allowincell="f" style="position:absolute;left:14244;top:6032;width:173;height:173;mso-wrap-style:none;v-text-anchor:middle">
                                          <v:fill o:detectmouseclick="t" on="false"/>
                                          <v:stroke color="black" weight="19080" joinstyle="miter" endcap="flat"/>
                                          <w10:wrap type="none"/>
                                        </v:oval>
                                        <v:line id="shape_0" from="14331,5712" to="14331,6031" stroked="t" o:allowincell="f" style="position:absolute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4330,6266" to="14330,6561" stroked="t" o:allowincell="f" style="position:absolute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4323,6104" to="14484,6265" stroked="t" o:allowincell="f" style="position:absolute;flip:x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4168,6104" to="14329,6265" stroked="t" o:allowincell="f" style="position:absolute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rect id="shape_0" coordsize="10800,11227" path="l0,21600xee" stroked="t" o:allowincell="f" style="position:absolute;left:14600;top:5950;width:70;height:195;mso-wrap-style:none;v-text-anchor:middle">
                                          <v:fill o:detectmouseclick="t" on="false"/>
                                          <v:stroke color="black" weight="19080" joinstyle="miter" endcap="flat"/>
                                          <w10:wrap type="none"/>
                                        </v:rect>
                                        <v:rect id="shape_0" coordsize="10800,11227" path="l0,21600xee" stroked="t" o:allowincell="f" style="position:absolute;left:14600;top:6146;width:70;height:195;flip:y;mso-wrap-style:none;v-text-anchor:middle">
                                          <v:fill o:detectmouseclick="t" on="false"/>
                                          <v:stroke color="black" weight="19080" joinstyle="miter" endcap="flat"/>
                                          <w10:wrap type="none"/>
                                        </v:rect>
                                        <v:rect id="shape_0" coordsize="10800,11227" path="l0,21600xee" stroked="t" o:allowincell="f" style="position:absolute;left:14768;top:5950;width:70;height:195;flip:x;mso-wrap-style:none;v-text-anchor:middle">
                                          <v:fill o:detectmouseclick="t" on="false"/>
                                          <v:stroke color="black" weight="19080" joinstyle="miter" endcap="flat"/>
                                          <w10:wrap type="none"/>
                                        </v:rect>
                                        <v:rect id="shape_0" coordsize="10800,11227" path="l0,21600xee" stroked="t" o:allowincell="f" style="position:absolute;left:14768;top:6146;width:70;height:195;flip:xy;mso-wrap-style:none;v-text-anchor:middle">
                                          <v:fill o:detectmouseclick="t" on="false"/>
                                          <v:stroke color="black" weight="19080" joinstyle="miter" endcap="flat"/>
                                          <w10:wrap type="none"/>
                                        </v:rect>
                                        <v:line id="shape_0" from="14556,6013" to="14959,6237" stroked="t" o:allowincell="f" style="position:absolute;flip:y">
                                          <v:stroke color="black" weight="19080" endarrow="block" endarrowwidth="narrow" endarrowlength="short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5165,6700" to="15165,8400" stroked="t" o:allowincell="f" style="position:absolute;flip:y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4973,6700" to="14973,8400" stroked="t" o:allowincell="f" style="position:absolute;flip:y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4705,6716" to="14987,6716" stroked="t" o:allowincell="f" style="position:absolute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5153,6716" to="15435,6716" stroked="t" o:allowincell="f" style="position:absolute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5420,5561" to="15420,6730" stroked="t" o:allowincell="f" style="position:absolute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5413,5721" to="15809,5721" stroked="t" o:allowincell="f" style="position:absolute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5420,6562" to="15816,6562" stroked="t" o:allowincell="f" style="position:absolute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oval id="shape_0" stroked="t" o:allowincell="f" style="position:absolute;left:15722;top:6032;width:173;height:173;flip:x;mso-wrap-style:none;v-text-anchor:middle">
                                          <v:fill o:detectmouseclick="t" on="false"/>
                                          <v:stroke color="black" weight="19080" joinstyle="miter" endcap="flat"/>
                                          <w10:wrap type="none"/>
                                        </v:oval>
                                        <v:line id="shape_0" from="15809,5712" to="15809,6031" stroked="t" o:allowincell="f" style="position:absolute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5810,6266" to="15810,6561" stroked="t" o:allowincell="f" style="position:absolute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5655,6104" to="15816,6265" stroked="t" o:allowincell="f" style="position:absolute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5810,6104" to="15971,6265" stroked="t" o:allowincell="f" style="position:absolute;flip:x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rect id="shape_0" coordsize="10800,11227" path="l0,21600xee" stroked="t" o:allowincell="f" style="position:absolute;left:15468;top:5950;width:70;height:195;flip:x;mso-wrap-style:none;v-text-anchor:middle">
                                          <v:fill o:detectmouseclick="t" on="false"/>
                                          <v:stroke color="black" weight="19080" joinstyle="miter" endcap="flat"/>
                                          <w10:wrap type="none"/>
                                        </v:rect>
                                        <v:rect id="shape_0" coordsize="10800,11227" path="l0,21600xee" stroked="t" o:allowincell="f" style="position:absolute;left:15468;top:6146;width:70;height:195;flip:xy;mso-wrap-style:none;v-text-anchor:middle">
                                          <v:fill o:detectmouseclick="t" on="false"/>
                                          <v:stroke color="black" weight="19080" joinstyle="miter" endcap="flat"/>
                                          <w10:wrap type="none"/>
                                        </v:rect>
                                        <v:rect id="shape_0" coordsize="10800,11227" path="l0,21600xee" stroked="t" o:allowincell="f" style="position:absolute;left:15300;top:5950;width:70;height:195;mso-wrap-style:none;v-text-anchor:middle">
                                          <v:fill o:detectmouseclick="t" on="false"/>
                                          <v:stroke color="black" weight="19080" joinstyle="miter" endcap="flat"/>
                                          <w10:wrap type="none"/>
                                        </v:rect>
                                        <v:rect id="shape_0" coordsize="10800,11227" path="l0,21600xee" stroked="t" o:allowincell="f" style="position:absolute;left:15300;top:6146;width:70;height:195;flip:y;mso-wrap-style:none;v-text-anchor:middle">
                                          <v:fill o:detectmouseclick="t" on="false"/>
                                          <v:stroke color="black" weight="19080" joinstyle="miter" endcap="flat"/>
                                          <w10:wrap type="none"/>
                                        </v:rect>
                                        <v:line id="shape_0" from="15180,6013" to="15583,6237" stroked="t" o:allowincell="f" style="position:absolute;flip:xy">
                                          <v:stroke color="black" weight="19080" endarrow="block" endarrowwidth="narrow" endarrowlength="short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5165,8798" to="15165,9364" stroked="t" o:allowincell="f" style="position:absolute;flip:y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group id="shape_0" style="position:absolute;left:14923;top:8700;width:95;height:664">
                                          <v:line id="shape_0" from="14971,8700" to="14971,9364" stroked="t" o:allowincell="f" style="position:absolute;flip:y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4923,8701" to="15018,8701" stroked="t" o:allowincell="f" style="position:absolute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14243;top:9337;width:1198;height:3571">
                                          <v:line id="shape_0" from="14693,9352" to="14975,9352" stroked="t" o:allowincell="f" style="position:absolute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5159,9352" to="15441,9352" stroked="t" o:allowincell="f" style="position:absolute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4705,9337" to="14705,9903" stroked="t" o:allowincell="f" style="position:absolute;flip:y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4706,10327" to="14706,11913" stroked="t" o:allowincell="f" style="position:absolute;flip:y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group id="shape_0" style="position:absolute;left:14243;top:9721;width:1182;height:595">
                                            <v:line id="shape_0" from="14903,10316" to="15425,10316" stroked="t" o:allowincell="f" style="position:absolute;flip:x">
                                              <v:stroke color="black" weight="9360" dashstyle="dash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group id="shape_0" style="position:absolute;left:14243;top:9721;width:967;height:595">
                                              <v:group id="shape_0" style="position:absolute;left:14243;top:9721;width:460;height:380">
                                                <v:line id="shape_0" from="14521,9721" to="14703,9903" stroked="t" o:allowincell="f" style="position:absolute;flip:xy">
                                                  <v:stroke color="black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14244,9722" to="14517,9722" stroked="t" o:allowincell="f" style="position:absolute;flip:x">
                                                  <v:stroke color="black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14243,10102" to="14483,10102" stroked="t" o:allowincell="f" style="position:absolute;flip:x">
                                                  <v:stroke color="black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14244,9722" to="14244,10101" stroked="t" o:allowincell="f" style="position:absolute">
                                                  <v:stroke color="black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  <v:group id="shape_0" style="position:absolute;left:14507;top:9781;width:704;height:535">
                                                <v:rect id="shape_0" stroked="t" o:allowincell="f" style="position:absolute;left:14507;top:9919;width:396;height:396;mso-wrap-style:none;v-text-anchor:middle">
                                                  <v:fill o:detectmouseclick="t" on="false"/>
                                                  <v:stroke color="black" weight="19080" joinstyle="miter" endcap="flat"/>
                                                  <w10:wrap type="none"/>
                                                </v:rect>
                                                <v:group id="shape_0" style="position:absolute;left:14913;top:9781;width:297;height:365">
                                                  <v:group id="shape_0" style="position:absolute;left:14913;top:9918;width:264;height:158">
                                                    <v:line id="shape_0" from="14913,9918" to="14965,10076" stroked="t" o:allowincell="f" style="position:absolute;flip:y">
                                                      <v:stroke color="black" weight="1908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15019,9918" to="15071,10076" stroked="t" o:allowincell="f" style="position:absolute;flip:y">
                                                      <v:stroke color="black" weight="1908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15126,9918" to="15178,10076" stroked="t" o:allowincell="f" style="position:absolute;flip:y">
                                                      <v:stroke color="black" weight="1908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14965,9930" to="15017,10076" stroked="t" o:allowincell="f" style="position:absolute;flip:xy">
                                                      <v:stroke color="black" weight="1908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15072,9930" to="15124,10076" stroked="t" o:allowincell="f" style="position:absolute;flip:xy">
                                                      <v:stroke color="black" weight="1908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</v:group>
                                                  <v:line id="shape_0" from="15005,9781" to="15210,10146" stroked="t" o:allowincell="f" style="position:absolute;flip:y">
                                                    <v:stroke color="black" weight="9360" endarrow="block" endarrowwidth="narrow" endarrowlength="short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</v:group>
                                              </v:group>
                                            </v:group>
                                          </v:group>
                                          <v:line id="shape_0" from="15427,9337" to="15427,12908" stroked="t" o:allowincell="f" style="position:absolute;flip:y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oval id="shape_0" fillcolor="black" stroked="t" o:allowincell="f" style="position:absolute;left:15386;top:10280;width:70;height:70;mso-wrap-style:none;v-text-anchor:middle">
                                          <v:fill o:detectmouseclick="t" type="solid" color2="white"/>
                                          <v:stroke color="black" weight="9360" joinstyle="miter" endcap="flat"/>
                                          <w10:wrap type="none"/>
                                        </v:oval>
                                        <v:group id="shape_0" style="position:absolute;left:15118;top:8700;width:95;height:664">
                                          <v:line id="shape_0" from="15166,8700" to="15166,9364" stroked="t" o:allowincell="f" style="position:absolute;flip:y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5118,8701" to="15213,8701" stroked="t" o:allowincell="f" style="position:absolute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14926;top:7816;width:95;height:664">
                                          <v:line id="shape_0" from="14974,7816" to="14974,8480" stroked="t" o:allowincell="f" style="position:absolute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4926,8480" to="15021,8480" stroked="t" o:allowincell="f" style="position:absolute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15118;top:7816;width:95;height:664">
                                          <v:line id="shape_0" from="15166,7816" to="15166,8480" stroked="t" o:allowincell="f" style="position:absolute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5118,8480" to="15213,8480" stroked="t" o:allowincell="f" style="position:absolute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11214;top:888;width:4221;height:2249">
                                        <v:line id="shape_0" from="11229,1935" to="11229,3125" stroked="t" o:allowincell="f" style="position:absolute;flip:y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1214,1927" to="11950,1927" stroked="t" o:allowincell="f" style="position:absolute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1214,3138" to="14728,3138" stroked="t" o:allowincell="f" style="position:absolute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2807,1927" to="15435,1927" stroked="t" o:allowincell="f" style="position:absolute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group id="shape_0" style="position:absolute;left:11905;top:888;width:1142;height:2067">
                                          <v:oval id="shape_0" fillcolor="black" stroked="t" o:allowincell="f" style="position:absolute;left:11905;top:1888;width:70;height:70;mso-wrap-style:none;v-text-anchor:middle">
                                            <v:fill o:detectmouseclick="t" type="solid" color2="white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  <v:group id="shape_0" style="position:absolute;left:11939;top:888;width:1108;height:2067">
                                            <v:group id="shape_0" style="position:absolute;left:11939;top:1822;width:1106;height:1134">
                                              <v:group id="shape_0" style="position:absolute;left:11996;top:1822;width:1048;height:1134">
                                                <v:rect id="shape_0" stroked="t" o:allowincell="f" style="position:absolute;left:12649;top:2276;width:396;height:226;mso-wrap-style:none;v-text-anchor:middle;rotation:270">
                                                  <v:fill o:detectmouseclick="t" on="false"/>
                                                  <v:stroke color="black" weight="19080" joinstyle="miter" endcap="flat"/>
                                                  <w10:wrap type="none"/>
                                                </v:rect>
                                                <v:rect id="shape_0" stroked="t" o:allowincell="f" style="position:absolute;left:12478;top:2333;width:396;height:112;mso-wrap-style:none;v-text-anchor:middle;rotation:270">
                                                  <v:fill o:detectmouseclick="t" on="false"/>
                                                  <v:stroke color="black" weight="19080" joinstyle="miter" endcap="flat"/>
                                                  <w10:wrap type="none"/>
                                                </v:rect>
                                                <v:rect id="shape_0" stroked="t" o:allowincell="f" style="position:absolute;left:11996;top:1823;width:112;height:1133;mso-wrap-style:none;v-text-anchor:middle;rotation:270">
                                                  <v:fill o:detectmouseclick="t" on="false"/>
                                                  <v:stroke color="black" weight="19080" joinstyle="miter" endcap="flat"/>
                                                  <w10:wrap type="none"/>
                                                </v:rect>
                                                <v:rect id="shape_0" stroked="t" o:allowincell="f" style="position:absolute;left:12124;top:2092;width:141;height:849;mso-wrap-style:none;v-text-anchor:middle;rotation:270">
                                                  <v:fill o:detectmouseclick="t" on="false"/>
                                                  <v:stroke color="black" weight="19080" joinstyle="miter" endcap="flat"/>
                                                  <w10:wrap type="none"/>
                                                </v:rect>
                                                <v:rect id="shape_0" stroked="t" o:allowincell="f" style="position:absolute;left:12124;top:1837;width:141;height:849;mso-wrap-style:none;v-text-anchor:middle;rotation:270">
                                                  <v:fill o:detectmouseclick="t" on="false"/>
                                                  <v:stroke color="black" weight="19080" joinstyle="miter" endcap="flat"/>
                                                  <w10:wrap type="none"/>
                                                </v:rect>
                                              </v:group>
                                              <v:line id="shape_0" from="11939,1923" to="11939,2189" stroked="t" o:allowincell="f" style="position:absolute;flip:y">
                                                <v:stroke color="black" weight="190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2807,1923" to="12807,2189" stroked="t" o:allowincell="f" style="position:absolute;flip:y">
                                                <v:stroke color="black" weight="190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group id="shape_0" style="position:absolute;left:11941;top:888;width:1107;height:1134">
                                              <v:group id="shape_0" style="position:absolute;left:11998;top:888;width:1049;height:1134">
                                                <v:rect id="shape_0" stroked="t" o:allowincell="f" style="position:absolute;left:12651;top:1344;width:396;height:226;flip:y;mso-wrap-style:none;v-text-anchor:middle;rotation:270">
                                                  <v:fill o:detectmouseclick="t" on="false"/>
                                                  <v:stroke color="black" weight="19080" joinstyle="miter" endcap="flat"/>
                                                  <w10:wrap type="none"/>
                                                </v:rect>
                                                <v:rect id="shape_0" stroked="t" o:allowincell="f" style="position:absolute;left:12480;top:1401;width:396;height:112;flip:y;mso-wrap-style:none;v-text-anchor:middle;rotation:270">
                                                  <v:fill o:detectmouseclick="t" on="false"/>
                                                  <v:stroke color="black" weight="19080" joinstyle="miter" endcap="flat"/>
                                                  <w10:wrap type="none"/>
                                                </v:rect>
                                                <v:rect id="shape_0" stroked="t" o:allowincell="f" style="position:absolute;left:11998;top:891;width:112;height:1133;flip:y;mso-wrap-style:none;v-text-anchor:middle;rotation:270">
                                                  <v:fill o:detectmouseclick="t" on="false"/>
                                                  <v:stroke color="black" weight="19080" joinstyle="miter" endcap="flat"/>
                                                  <w10:wrap type="none"/>
                                                </v:rect>
                                                <v:rect id="shape_0" stroked="t" o:allowincell="f" style="position:absolute;left:12126;top:905;width:141;height:849;flip:y;mso-wrap-style:none;v-text-anchor:middle;rotation:270">
                                                  <v:fill o:detectmouseclick="t" on="false"/>
                                                  <v:stroke color="black" weight="19080" joinstyle="miter" endcap="flat"/>
                                                  <w10:wrap type="none"/>
                                                </v:rect>
                                                <v:rect id="shape_0" stroked="t" o:allowincell="f" style="position:absolute;left:12126;top:1160;width:141;height:849;flip:y;mso-wrap-style:none;v-text-anchor:middle;rotation:270">
                                                  <v:fill o:detectmouseclick="t" on="false"/>
                                                  <v:stroke color="black" weight="19080" joinstyle="miter" endcap="flat"/>
                                                  <w10:wrap type="none"/>
                                                </v:rect>
                                              </v:group>
                                              <v:line id="shape_0" from="11941,1657" to="11941,1923" stroked="t" o:allowincell="f" style="position:absolute">
                                                <v:stroke color="black" weight="190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2806,1657" to="12806,1923" stroked="t" o:allowincell="f" style="position:absolute">
                                                <v:stroke color="black" weight="190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</v:group>
                                          <v:oval id="shape_0" fillcolor="black" stroked="t" o:allowincell="f" style="position:absolute;left:12769;top:1886;width:70;height:70;mso-wrap-style:none;v-text-anchor:middle">
                                            <v:fill o:detectmouseclick="t" type="solid" color2="white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</v:group>
                                      </v:group>
                                    </v:group>
                                    <v:group id="shape_0" style="position:absolute;left:16730;top:1036;width:5163;height:11892">
                                      <v:group id="shape_0" style="position:absolute;left:16730;top:1036;width:5163;height:11892">
                                        <v:group id="shape_0" style="position:absolute;left:16730;top:1036;width:5163;height:11872">
                                          <v:group id="shape_0" style="position:absolute;left:16730;top:1036;width:4349;height:11872">
                                            <v:line id="shape_0" from="17525,11900" to="20359,11900" stroked="t" o:allowincell="f" style="position:absolute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18245,12894" to="21079,12894" stroked="t" o:allowincell="f" style="position:absolute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group id="shape_0" style="position:absolute;left:16730;top:1036;width:2334;height:11872">
                                              <v:line id="shape_0" from="17541,9927" to="17541,10311" stroked="t" o:allowincell="f" style="position:absolute;flip:y">
                                                <v:stroke color="black" weight="19080" endarrow="block" endarrowwidth="narrow" endarrowlength="short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group id="shape_0" style="position:absolute;left:16730;top:1036;width:2334;height:11872">
                                                <v:group id="shape_0" style="position:absolute;left:16730;top:1036;width:2334;height:8328">
                                                  <v:group id="shape_0" style="position:absolute;left:16730;top:1036;width:2334;height:7763">
                                                    <v:oval id="shape_0" fillcolor="black" stroked="t" o:allowincell="f" style="position:absolute;left:17520;top:4688;width:70;height:70;mso-wrap-style:none;v-text-anchor:middle">
                                                      <v:fill o:detectmouseclick="t" type="solid" color2="white"/>
                                                      <v:stroke color="black" weight="9360" joinstyle="miter" endcap="flat"/>
                                                      <w10:wrap type="none"/>
                                                    </v:oval>
                                                    <v:group id="shape_0" style="position:absolute;left:16730;top:1036;width:2334;height:7763">
                                                      <v:group id="shape_0" style="position:absolute;left:17706;top:3447;width:397;height:1474">
                                                        <v:rect id="shape_0" stroked="t" o:allowincell="f" style="position:absolute;left:17706;top:4694;width:396;height:226;mso-wrap-style:none;v-text-anchor:middle">
                                                          <v:fill o:detectmouseclick="t" on="false"/>
                                                          <v:stroke color="black" weight="19080" joinstyle="miter" endcap="flat"/>
                                                          <w10:wrap type="none"/>
                                                        </v:rect>
                                                        <v:rect id="shape_0" stroked="t" o:allowincell="f" style="position:absolute;left:17706;top:4581;width:396;height:112;mso-wrap-style:none;v-text-anchor:middle">
                                                          <v:fill o:detectmouseclick="t" on="false"/>
                                                          <v:stroke color="black" weight="19080" joinstyle="miter" endcap="flat"/>
                                                          <w10:wrap type="none"/>
                                                        </v:rect>
                                                        <v:rect id="shape_0" stroked="t" o:allowincell="f" style="position:absolute;left:17848;top:3447;width:112;height:1133;mso-wrap-style:none;v-text-anchor:middle">
                                                          <v:fill o:detectmouseclick="t" on="false"/>
                                                          <v:stroke color="black" weight="19080" joinstyle="miter" endcap="flat"/>
                                                          <w10:wrap type="none"/>
                                                        </v:rect>
                                                        <v:rect id="shape_0" stroked="t" o:allowincell="f" style="position:absolute;left:17706;top:3731;width:141;height:849;mso-wrap-style:none;v-text-anchor:middle">
                                                          <v:fill o:detectmouseclick="t" on="false"/>
                                                          <v:stroke color="black" weight="19080" joinstyle="miter" endcap="flat"/>
                                                          <w10:wrap type="none"/>
                                                        </v:rect>
                                                        <v:rect id="shape_0" stroked="t" o:allowincell="f" style="position:absolute;left:17961;top:3731;width:141;height:849;mso-wrap-style:none;v-text-anchor:middle">
                                                          <v:fill o:detectmouseclick="t" on="false"/>
                                                          <v:stroke color="black" weight="19080" joinstyle="miter" endcap="flat"/>
                                                          <w10:wrap type="none"/>
                                                        </v:rect>
                                                      </v:group>
                                                      <v:group id="shape_0" style="position:absolute;left:16730;top:5561;width:2334;height:3238">
                                                        <v:group id="shape_0" style="position:absolute;left:16730;top:8392;width:2334;height:407">
                                                          <v:group id="shape_0" style="position:absolute;left:18103;top:8392;width:397;height:407">
                                                            <v:rect id="shape_0" stroked="t" o:allowincell="f" style="position:absolute;left:18103;top:8402;width:396;height:396;mso-wrap-style:none;v-text-anchor:middle">
                                                              <v:fill o:detectmouseclick="t" on="false"/>
                                                              <v:stroke color="black" weight="19080" joinstyle="miter" endcap="flat"/>
                                                              <w10:wrap type="none"/>
                                                            </v:rect>
                                                            <v:line id="shape_0" from="18205,8392" to="18205,8788" stroked="t" o:allowincell="f" style="position:absolute;flip:y">
                                                              <v:stroke color="black" weight="19080" endarrow="block" endarrowwidth="narrow" endarrowlength="short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  <v:line id="shape_0" from="18397,8392" to="18397,8788" stroked="t" o:allowincell="f" style="position:absolute;flip:y">
                                                              <v:stroke color="black" weight="19080" startarrow="block" startarrowwidth="narrow" startarrowlength="short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</v:group>
                                                          <v:group id="shape_0" style="position:absolute;left:17706;top:8398;width:397;height:401">
                                                            <v:rect id="shape_0" stroked="t" o:allowincell="f" style="position:absolute;left:17706;top:8402;width:396;height:396;mso-wrap-style:none;v-text-anchor:middle">
                                                              <v:fill o:detectmouseclick="t" on="false"/>
                                                              <v:stroke color="black" weight="19080" joinstyle="miter" endcap="flat"/>
                                                              <w10:wrap type="none"/>
                                                            </v:rect>
                                                            <v:group id="shape_0" style="position:absolute;left:17801;top:8398;width:198;height:396">
                                                              <v:line id="shape_0" from="17808,8399" to="17808,8604" stroked="t" o:allowincell="f" style="position:absolute;flip:y">
                                                                <v:stroke color="black" weight="19080" joinstyle="miter" endcap="flat"/>
                                                                <v:fill o:detectmouseclick="t" on="false"/>
                                                                <w10:wrap type="none"/>
                                                              </v:line>
                                                              <v:line id="shape_0" from="18000,8398" to="18000,8794" stroked="t" o:allowincell="f" style="position:absolute;flip:y">
                                                                <v:stroke color="black" weight="19080" joinstyle="miter" endcap="flat"/>
                                                                <v:fill o:detectmouseclick="t" on="false"/>
                                                                <w10:wrap type="none"/>
                                                              </v:line>
                                                              <v:line id="shape_0" from="17801,8605" to="17999,8605" stroked="t" o:allowincell="f" style="position:absolute">
                                                                <v:stroke color="black" weight="19080" joinstyle="miter" endcap="flat"/>
                                                                <v:fill o:detectmouseclick="t" on="false"/>
                                                                <w10:wrap type="none"/>
                                                              </v:line>
                                                            </v:group>
                                                          </v:group>
                                                          <v:group id="shape_0" style="position:absolute;left:17309;top:8392;width:397;height:407">
                                                            <v:rect id="shape_0" stroked="t" o:allowincell="f" style="position:absolute;left:17309;top:8402;width:396;height:396;mso-wrap-style:none;v-text-anchor:middle">
                                                              <v:fill o:detectmouseclick="t" on="false"/>
                                                              <v:stroke color="black" weight="19080" joinstyle="miter" endcap="flat"/>
                                                              <w10:wrap type="none"/>
                                                            </v:rect>
                                                            <v:line id="shape_0" from="17411,8399" to="17602,8786" stroked="t" o:allowincell="f" style="position:absolute;flip:y">
                                                              <v:stroke color="black" weight="19080" endarrow="block" endarrowwidth="narrow" endarrowlength="short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  <v:line id="shape_0" from="17411,8392" to="17602,8788" stroked="t" o:allowincell="f" style="position:absolute;flip:xy">
                                                              <v:stroke color="black" weight="19080" startarrow="block" startarrowwidth="narrow" startarrowlength="short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</v:group>
                                                          <v:group id="shape_0" style="position:absolute;left:16730;top:8410;width:578;height:389">
                                                            <v:group id="shape_0" style="position:absolute;left:16730;top:8602;width:578;height:197">
                                                              <v:group id="shape_0" style="position:absolute;left:16991;top:8602;width:318;height:197">
                                                                <v:rect id="shape_0" stroked="t" o:allowincell="f" style="position:absolute;left:17027;top:8602;width:281;height:196;mso-wrap-style:none;v-text-anchor:middle">
                                                                  <v:fill o:detectmouseclick="t" on="false"/>
                                                                  <v:stroke color="black" weight="19080" joinstyle="miter" endcap="flat"/>
                                                                  <w10:wrap type="none"/>
                                                                </v:rect>
                                                                <v:shape id="shape_0" fillcolor="black" stroked="t" o:allowincell="f" style="position:absolute;left:16992;top:8636;width:196;height:128;mso-wrap-style:none;v-text-anchor:middle;rotation:90" type="_x0000_t5">
                                                                  <v:fill o:detectmouseclick="t" type="solid" color2="white"/>
                                                                  <v:stroke color="black" weight="9360" joinstyle="miter" endcap="flat"/>
                                                                  <w10:wrap type="none"/>
                                                                </v:shape>
                                                              </v:group>
                                                              <v:group id="shape_0" style="position:absolute;left:16730;top:8602;width:282;height:197">
                                                                <v:rect id="shape_0" stroked="t" o:allowincell="f" style="position:absolute;left:16730;top:8602;width:281;height:196;mso-wrap-style:none;v-text-anchor:middle">
                                                                  <v:fill o:detectmouseclick="t" on="false"/>
                                                                  <v:stroke color="black" weight="19080" joinstyle="miter" endcap="flat"/>
                                                                  <w10:wrap type="none"/>
                                                                </v:rect>
                                                                <v:line id="shape_0" from="16787,8602" to="16906,8795" stroked="t" o:allowincell="f" style="position:absolute;flip:y">
                                                                  <v:stroke color="black" weight="19080" joinstyle="miter" endcap="flat"/>
                                                                  <v:fill o:detectmouseclick="t" on="false"/>
                                                                  <w10:wrap type="none"/>
                                                                </v:line>
                                                              </v:group>
                                                            </v:group>
                                                            <v:group id="shape_0" style="position:absolute;left:16986;top:8410;width:322;height:158">
                                                              <v:line id="shape_0" from="17259,8411" to="17308,8568" stroked="t" o:allowincell="f" style="position:absolute;flip:xy">
                                                                <v:stroke color="black" weight="19080" joinstyle="miter" endcap="flat"/>
                                                                <v:fill o:detectmouseclick="t" on="false"/>
                                                                <w10:wrap type="none"/>
                                                              </v:line>
                                                              <v:line id="shape_0" from="17124,8411" to="17173,8568" stroked="t" o:allowincell="f" style="position:absolute;flip:xy">
                                                                <v:stroke color="black" weight="19080" joinstyle="miter" endcap="flat"/>
                                                                <v:fill o:detectmouseclick="t" on="false"/>
                                                                <w10:wrap type="none"/>
                                                              </v:line>
                                                              <v:line id="shape_0" from="16986,8411" to="17035,8568" stroked="t" o:allowincell="f" style="position:absolute;flip:xy">
                                                                <v:stroke color="black" weight="19080" joinstyle="miter" endcap="flat"/>
                                                                <v:fill o:detectmouseclick="t" on="false"/>
                                                                <w10:wrap type="none"/>
                                                              </v:line>
                                                              <v:line id="shape_0" from="17033,8410" to="17126,8558" stroked="t" o:allowincell="f" style="position:absolute;flip:y">
                                                                <v:stroke color="black" weight="19080" joinstyle="miter" endcap="flat"/>
                                                                <v:fill o:detectmouseclick="t" on="false"/>
                                                                <w10:wrap type="none"/>
                                                              </v:line>
                                                              <v:line id="shape_0" from="17171,8410" to="17264,8558" stroked="t" o:allowincell="f" style="position:absolute;flip:y">
                                                                <v:stroke color="black" weight="19080" joinstyle="miter" endcap="flat"/>
                                                                <v:fill o:detectmouseclick="t" on="false"/>
                                                                <w10:wrap type="none"/>
                                                              </v:line>
                                                            </v:group>
                                                          </v:group>
                                                          <v:group id="shape_0" style="position:absolute;left:18500;top:8410;width:564;height:389">
                                                            <v:group id="shape_0" style="position:absolute;left:18500;top:8602;width:564;height:197">
                                                              <v:group id="shape_0" style="position:absolute;left:18500;top:8602;width:314;height:197">
                                                                <v:rect id="shape_0" stroked="t" o:allowincell="f" style="position:absolute;left:18500;top:8602;width:281;height:196;flip:x;mso-wrap-style:none;v-text-anchor:middle">
                                                                  <v:fill o:detectmouseclick="t" on="false"/>
                                                                  <v:stroke color="black" weight="19080" joinstyle="miter" endcap="flat"/>
                                                                  <w10:wrap type="none"/>
                                                                </v:rect>
                                                                <v:shape id="shape_0" fillcolor="black" stroked="t" o:allowincell="f" style="position:absolute;left:18620;top:8636;width:196;height:128;flip:x;mso-wrap-style:none;v-text-anchor:middle;rotation:90" type="_x0000_t5">
                                                                  <v:fill o:detectmouseclick="t" type="solid" color2="white"/>
                                                                  <v:stroke color="black" weight="9360" joinstyle="miter" endcap="flat"/>
                                                                  <w10:wrap type="none"/>
                                                                </v:shape>
                                                              </v:group>
                                                              <v:group id="shape_0" style="position:absolute;left:18782;top:8602;width:282;height:197">
                                                                <v:rect id="shape_0" stroked="t" o:allowincell="f" style="position:absolute;left:18782;top:8602;width:281;height:196;flip:x;mso-wrap-style:none;v-text-anchor:middle">
                                                                  <v:fill o:detectmouseclick="t" on="false"/>
                                                                  <v:stroke color="black" weight="19080" joinstyle="miter" endcap="flat"/>
                                                                  <w10:wrap type="none"/>
                                                                </v:rect>
                                                                <v:line id="shape_0" from="18887,8602" to="19006,8795" stroked="t" o:allowincell="f" style="position:absolute;flip:xy">
                                                                  <v:stroke color="black" weight="19080" joinstyle="miter" endcap="flat"/>
                                                                  <v:fill o:detectmouseclick="t" on="false"/>
                                                                  <w10:wrap type="none"/>
                                                                </v:line>
                                                              </v:group>
                                                            </v:group>
                                                            <v:group id="shape_0" style="position:absolute;left:18500;top:8410;width:322;height:158">
                                                              <v:line id="shape_0" from="18500,8411" to="18549,8568" stroked="t" o:allowincell="f" style="position:absolute;flip:y">
                                                                <v:stroke color="black" weight="19080" joinstyle="miter" endcap="flat"/>
                                                                <v:fill o:detectmouseclick="t" on="false"/>
                                                                <w10:wrap type="none"/>
                                                              </v:line>
                                                              <v:line id="shape_0" from="18635,8411" to="18684,8568" stroked="t" o:allowincell="f" style="position:absolute;flip:y">
                                                                <v:stroke color="black" weight="19080" joinstyle="miter" endcap="flat"/>
                                                                <v:fill o:detectmouseclick="t" on="false"/>
                                                                <w10:wrap type="none"/>
                                                              </v:line>
                                                              <v:line id="shape_0" from="18773,8411" to="18822,8568" stroked="t" o:allowincell="f" style="position:absolute;flip:y">
                                                                <v:stroke color="black" weight="19080" joinstyle="miter" endcap="flat"/>
                                                                <v:fill o:detectmouseclick="t" on="false"/>
                                                                <w10:wrap type="none"/>
                                                              </v:line>
                                                              <v:line id="shape_0" from="18682,8410" to="18775,8558" stroked="t" o:allowincell="f" style="position:absolute;flip:xy">
                                                                <v:stroke color="black" weight="19080" joinstyle="miter" endcap="flat"/>
                                                                <v:fill o:detectmouseclick="t" on="false"/>
                                                                <w10:wrap type="none"/>
                                                              </v:line>
                                                              <v:line id="shape_0" from="18544,8410" to="18637,8558" stroked="t" o:allowincell="f" style="position:absolute;flip:xy">
                                                                <v:stroke color="black" weight="19080" joinstyle="miter" endcap="flat"/>
                                                                <v:fill o:detectmouseclick="t" on="false"/>
                                                                <w10:wrap type="none"/>
                                                              </v:line>
                                                            </v:group>
                                                          </v:group>
                                                        </v:group>
                                                        <v:group id="shape_0" style="position:absolute;left:17003;top:5561;width:791;height:1169">
                                                          <v:line id="shape_0" from="17555,5561" to="17555,6730" stroked="t" o:allowincell="f" style="position:absolute">
                                                            <v:stroke color="black" weight="19080" joinstyle="miter" endcap="flat"/>
                                                            <v:fill o:detectmouseclick="t" on="false"/>
                                                            <w10:wrap type="none"/>
                                                          </v:line>
                                                          <v:group id="shape_0" style="position:absolute;left:17003;top:5712;width:557;height:849">
                                                            <v:line id="shape_0" from="17164,5721" to="17560,5721" stroked="t" o:allowincell="f" style="position:absolute;flip:x">
                                                              <v:stroke color="black" weight="19080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  <v:line id="shape_0" from="17157,6562" to="17553,6562" stroked="t" o:allowincell="f" style="position:absolute;flip:x">
                                                              <v:stroke color="black" weight="19080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  <v:oval id="shape_0" stroked="t" o:allowincell="f" style="position:absolute;left:17079;top:6032;width:173;height:173;mso-wrap-style:none;v-text-anchor:middle">
                                                              <v:fill o:detectmouseclick="t" on="false"/>
                                                              <v:stroke color="black" weight="19080" joinstyle="miter" endcap="flat"/>
                                                              <w10:wrap type="none"/>
                                                            </v:oval>
                                                            <v:line id="shape_0" from="17166,5712" to="17166,6031" stroked="t" o:allowincell="f" style="position:absolute">
                                                              <v:stroke color="black" weight="19080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  <v:line id="shape_0" from="17165,6266" to="17165,6561" stroked="t" o:allowincell="f" style="position:absolute">
                                                              <v:stroke color="black" weight="19080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  <v:line id="shape_0" from="17158,6104" to="17319,6265" stroked="t" o:allowincell="f" style="position:absolute;flip:x">
                                                              <v:stroke color="black" weight="19080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  <v:line id="shape_0" from="17003,6104" to="17164,6265" stroked="t" o:allowincell="f" style="position:absolute">
                                                              <v:stroke color="black" weight="19080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</v:group>
                                                          <v:group id="shape_0" style="position:absolute;left:17391;top:5950;width:403;height:392">
                                                            <v:group id="shape_0" style="position:absolute;left:17435;top:5950;width:71;height:392">
                                                              <v:rect id="shape_0" coordsize="10800,11227" path="l0,21600xee" stroked="t" o:allowincell="f" style="position:absolute;left:17435;top:5950;width:70;height:195;mso-wrap-style:none;v-text-anchor:middle">
                                                                <v:fill o:detectmouseclick="t" on="false"/>
                                                                <v:stroke color="black" weight="19080" joinstyle="miter" endcap="flat"/>
                                                                <w10:wrap type="none"/>
                                                              </v:rect>
                                                              <v:rect id="shape_0" coordsize="10800,11227" path="l0,21600xee" stroked="t" o:allowincell="f" style="position:absolute;left:17435;top:6146;width:70;height:195;flip:y;mso-wrap-style:none;v-text-anchor:middle">
                                                                <v:fill o:detectmouseclick="t" on="false"/>
                                                                <v:stroke color="black" weight="19080" joinstyle="miter" endcap="flat"/>
                                                                <w10:wrap type="none"/>
                                                              </v:rect>
                                                            </v:group>
                                                            <v:group id="shape_0" style="position:absolute;left:17601;top:5950;width:71;height:392">
                                                              <v:rect id="shape_0" coordsize="10800,11227" path="l0,21600xee" stroked="t" o:allowincell="f" style="position:absolute;left:17603;top:5950;width:70;height:195;flip:x;mso-wrap-style:none;v-text-anchor:middle">
                                                                <v:fill o:detectmouseclick="t" on="false"/>
                                                                <v:stroke color="black" weight="19080" joinstyle="miter" endcap="flat"/>
                                                                <w10:wrap type="none"/>
                                                              </v:rect>
                                                              <v:rect id="shape_0" coordsize="10800,11227" path="l0,21600xee" stroked="t" o:allowincell="f" style="position:absolute;left:17603;top:6146;width:70;height:195;flip:xy;mso-wrap-style:none;v-text-anchor:middle">
                                                                <v:fill o:detectmouseclick="t" on="false"/>
                                                                <v:stroke color="black" weight="19080" joinstyle="miter" endcap="flat"/>
                                                                <w10:wrap type="none"/>
                                                              </v:rect>
                                                            </v:group>
                                                            <v:line id="shape_0" from="17391,6013" to="17794,6237" stroked="t" o:allowincell="f" style="position:absolute;flip:y">
                                                              <v:stroke color="black" weight="19080" endarrow="block" endarrowwidth="narrow" endarrowlength="short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</v:group>
                                                        </v:group>
                                                        <v:line id="shape_0" from="18000,6700" to="18000,8400" stroked="t" o:allowincell="f" style="position:absolute;flip:y">
                                                          <v:stroke color="black" weight="19080" joinstyle="miter" endcap="flat"/>
                                                          <v:fill o:detectmouseclick="t" on="false"/>
                                                          <w10:wrap type="none"/>
                                                        </v:line>
                                                        <v:line id="shape_0" from="17808,6700" to="17808,8400" stroked="t" o:allowincell="f" style="position:absolute;flip:y">
                                                          <v:stroke color="black" weight="19080" joinstyle="miter" endcap="flat"/>
                                                          <v:fill o:detectmouseclick="t" on="false"/>
                                                          <w10:wrap type="none"/>
                                                        </v:line>
                                                        <v:line id="shape_0" from="17540,6716" to="17822,6716" stroked="t" o:allowincell="f" style="position:absolute">
                                                          <v:stroke color="black" weight="19080" joinstyle="miter" endcap="flat"/>
                                                          <v:fill o:detectmouseclick="t" on="false"/>
                                                          <w10:wrap type="none"/>
                                                        </v:line>
                                                        <v:line id="shape_0" from="17988,6716" to="18270,6716" stroked="t" o:allowincell="f" style="position:absolute">
                                                          <v:stroke color="black" weight="19080" joinstyle="miter" endcap="flat"/>
                                                          <v:fill o:detectmouseclick="t" on="false"/>
                                                          <w10:wrap type="none"/>
                                                        </v:line>
                                                        <v:group id="shape_0" style="position:absolute;left:18015;top:5561;width:790;height:1169">
                                                          <v:line id="shape_0" from="18255,5561" to="18255,6730" stroked="t" o:allowincell="f" style="position:absolute">
                                                            <v:stroke color="black" weight="19080" joinstyle="miter" endcap="flat"/>
                                                            <v:fill o:detectmouseclick="t" on="false"/>
                                                            <w10:wrap type="none"/>
                                                          </v:line>
                                                          <v:group id="shape_0" style="position:absolute;left:18249;top:5712;width:556;height:849">
                                                            <v:line id="shape_0" from="18249,5721" to="18645,5721" stroked="t" o:allowincell="f" style="position:absolute">
                                                              <v:stroke color="black" weight="19080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  <v:line id="shape_0" from="18256,6562" to="18652,6562" stroked="t" o:allowincell="f" style="position:absolute">
                                                              <v:stroke color="black" weight="19080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  <v:oval id="shape_0" stroked="t" o:allowincell="f" style="position:absolute;left:18557;top:6032;width:173;height:173;flip:x;mso-wrap-style:none;v-text-anchor:middle">
                                                              <v:fill o:detectmouseclick="t" on="false"/>
                                                              <v:stroke color="black" weight="19080" joinstyle="miter" endcap="flat"/>
                                                              <w10:wrap type="none"/>
                                                            </v:oval>
                                                            <v:line id="shape_0" from="18644,5712" to="18644,6031" stroked="t" o:allowincell="f" style="position:absolute">
                                                              <v:stroke color="black" weight="19080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  <v:line id="shape_0" from="18645,6266" to="18645,6561" stroked="t" o:allowincell="f" style="position:absolute">
                                                              <v:stroke color="black" weight="19080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  <v:line id="shape_0" from="18490,6104" to="18651,6265" stroked="t" o:allowincell="f" style="position:absolute">
                                                              <v:stroke color="black" weight="19080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  <v:line id="shape_0" from="18645,6104" to="18806,6265" stroked="t" o:allowincell="f" style="position:absolute;flip:x">
                                                              <v:stroke color="black" weight="19080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</v:group>
                                                          <v:group id="shape_0" style="position:absolute;left:18015;top:5950;width:403;height:392">
                                                            <v:group id="shape_0" style="position:absolute;left:18303;top:5950;width:71;height:392">
                                                              <v:rect id="shape_0" coordsize="10800,11227" path="l0,21600xee" stroked="t" o:allowincell="f" style="position:absolute;left:18304;top:5950;width:70;height:195;flip:x;mso-wrap-style:none;v-text-anchor:middle">
                                                                <v:fill o:detectmouseclick="t" on="false"/>
                                                                <v:stroke color="black" weight="19080" joinstyle="miter" endcap="flat"/>
                                                                <w10:wrap type="none"/>
                                                              </v:rect>
                                                              <v:rect id="shape_0" coordsize="10800,11227" path="l0,21600xee" stroked="t" o:allowincell="f" style="position:absolute;left:18304;top:6146;width:70;height:195;flip:xy;mso-wrap-style:none;v-text-anchor:middle">
                                                                <v:fill o:detectmouseclick="t" on="false"/>
                                                                <v:stroke color="black" weight="19080" joinstyle="miter" endcap="flat"/>
                                                                <w10:wrap type="none"/>
                                                              </v:rect>
                                                            </v:group>
                                                            <v:group id="shape_0" style="position:absolute;left:18136;top:5950;width:71;height:392">
                                                              <v:rect id="shape_0" coordsize="10800,11227" path="l0,21600xee" stroked="t" o:allowincell="f" style="position:absolute;left:18136;top:5950;width:70;height:195;mso-wrap-style:none;v-text-anchor:middle">
                                                                <v:fill o:detectmouseclick="t" on="false"/>
                                                                <v:stroke color="black" weight="19080" joinstyle="miter" endcap="flat"/>
                                                                <w10:wrap type="none"/>
                                                              </v:rect>
                                                              <v:rect id="shape_0" coordsize="10800,11227" path="l0,21600xee" stroked="t" o:allowincell="f" style="position:absolute;left:18136;top:6146;width:70;height:195;flip:y;mso-wrap-style:none;v-text-anchor:middle">
                                                                <v:fill o:detectmouseclick="t" on="false"/>
                                                                <v:stroke color="black" weight="19080" joinstyle="miter" endcap="flat"/>
                                                                <w10:wrap type="none"/>
                                                              </v:rect>
                                                            </v:group>
                                                            <v:line id="shape_0" from="18015,6013" to="18418,6237" stroked="t" o:allowincell="f" style="position:absolute;flip:xy">
                                                              <v:stroke color="black" weight="19080" endarrow="block" endarrowwidth="narrow" endarrowlength="short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</v:group>
                                                        </v:group>
                                                      </v:group>
                                                      <v:line id="shape_0" from="17555,4711" to="17555,5560" stroked="t" o:allowincell="f" style="position:absolute;flip:y">
                                                        <v:stroke color="black" weight="1908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17555,1195" to="17555,4709" stroked="t" o:allowincell="f" style="position:absolute;flip:y">
                                                        <v:stroke color="black" weight="1908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17552,4727" to="17705,4727" stroked="t" o:allowincell="f" style="position:absolute">
                                                        <v:stroke color="black" weight="1908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group id="shape_0" style="position:absolute;left:17706;top:1036;width:397;height:1475">
                                                        <v:rect id="shape_0" stroked="t" o:allowincell="f" style="position:absolute;left:17706;top:1037;width:396;height:226;flip:y;mso-wrap-style:none;v-text-anchor:middle">
                                                          <v:fill o:detectmouseclick="t" on="false"/>
                                                          <v:stroke color="black" weight="19080" joinstyle="miter" endcap="flat"/>
                                                          <w10:wrap type="none"/>
                                                        </v:rect>
                                                        <v:rect id="shape_0" stroked="t" o:allowincell="f" style="position:absolute;left:17706;top:1264;width:396;height:112;flip:y;mso-wrap-style:none;v-text-anchor:middle">
                                                          <v:fill o:detectmouseclick="t" on="false"/>
                                                          <v:stroke color="black" weight="19080" joinstyle="miter" endcap="flat"/>
                                                          <w10:wrap type="none"/>
                                                        </v:rect>
                                                        <v:rect id="shape_0" stroked="t" o:allowincell="f" style="position:absolute;left:17848;top:1377;width:112;height:1133;flip:y;mso-wrap-style:none;v-text-anchor:middle">
                                                          <v:fill o:detectmouseclick="t" on="false"/>
                                                          <v:stroke color="black" weight="19080" joinstyle="miter" endcap="flat"/>
                                                          <w10:wrap type="none"/>
                                                        </v:rect>
                                                        <v:rect id="shape_0" stroked="t" o:allowincell="f" style="position:absolute;left:17706;top:1377;width:141;height:849;flip:y;mso-wrap-style:none;v-text-anchor:middle">
                                                          <v:fill o:detectmouseclick="t" on="false"/>
                                                          <v:stroke color="black" weight="19080" joinstyle="miter" endcap="flat"/>
                                                          <w10:wrap type="none"/>
                                                        </v:rect>
                                                        <v:rect id="shape_0" stroked="t" o:allowincell="f" style="position:absolute;left:17961;top:1377;width:141;height:849;flip:y;mso-wrap-style:none;v-text-anchor:middle">
                                                          <v:fill o:detectmouseclick="t" on="false"/>
                                                          <v:stroke color="black" weight="19080" joinstyle="miter" endcap="flat"/>
                                                          <w10:wrap type="none"/>
                                                        </v:rect>
                                                      </v:group>
                                                      <v:line id="shape_0" from="17541,1211" to="17694,1211" stroked="t" o:allowincell="f" style="position:absolute">
                                                        <v:stroke color="black" weight="1908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18255,4023" to="18255,5575" stroked="t" o:allowincell="f" style="position:absolute;flip:y">
                                                        <v:stroke color="black" weight="1908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18114,3866" to="18267,3866" stroked="t" o:allowincell="f" style="position:absolute">
                                                        <v:stroke color="black" weight="1908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18255,1990" to="18255,4192" stroked="t" o:allowincell="f" style="position:absolute;flip:y">
                                                        <v:stroke color="black" weight="1908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18094,2006" to="18247,2006" stroked="t" o:allowincell="f" style="position:absolute">
                                                        <v:stroke color="black" weight="1908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oval id="shape_0" fillcolor="black" stroked="t" o:allowincell="f" style="position:absolute;left:18215;top:3831;width:70;height:70;mso-wrap-style:none;v-text-anchor:middle">
                                                        <v:fill o:detectmouseclick="t" type="solid" color2="white"/>
                                                        <v:stroke color="black" weight="9360" joinstyle="miter" endcap="flat"/>
                                                        <w10:wrap type="none"/>
                                                      </v:oval>
                                                    </v:group>
                                                  </v:group>
                                                  <v:line id="shape_0" from="18000,8798" to="18000,9364" stroked="t" o:allowincell="f" style="position:absolute;flip:y">
                                                    <v:stroke color="black" weight="1908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group id="shape_0" style="position:absolute;left:17758;top:8701;width:95;height:663">
                                                    <v:line id="shape_0" from="17806,8701" to="17806,9364" stroked="t" o:allowincell="f" style="position:absolute;flip:y">
                                                      <v:stroke color="black" weight="1908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17758,8701" to="17853,8701" stroked="t" o:allowincell="f" style="position:absolute">
                                                      <v:stroke color="black" weight="1908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</v:group>
                                                </v:group>
                                                <v:group id="shape_0" style="position:absolute;left:17078;top:9337;width:1199;height:3571">
                                                  <v:line id="shape_0" from="17528,9352" to="17810,9352" stroked="t" o:allowincell="f" style="position:absolute">
                                                    <v:stroke color="black" weight="1908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17994,9352" to="18276,9352" stroked="t" o:allowincell="f" style="position:absolute">
                                                    <v:stroke color="black" weight="1908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17540,9337" to="17540,9903" stroked="t" o:allowincell="f" style="position:absolute;flip:y">
                                                    <v:stroke color="black" weight="1908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17541,10327" to="17541,11913" stroked="t" o:allowincell="f" style="position:absolute;flip:y">
                                                    <v:stroke color="black" weight="1908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group id="shape_0" style="position:absolute;left:17078;top:9721;width:1183;height:595">
                                                    <v:line id="shape_0" from="17738,10316" to="18260,10316" stroked="t" o:allowincell="f" style="position:absolute;flip:x">
                                                      <v:stroke color="black" weight="9360" dashstyle="dash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group id="shape_0" style="position:absolute;left:17078;top:9721;width:967;height:595">
                                                      <v:group id="shape_0" style="position:absolute;left:17078;top:9721;width:460;height:380">
                                                        <v:line id="shape_0" from="17356,9721" to="17538,9903" stroked="t" o:allowincell="f" style="position:absolute;flip:xy">
                                                          <v:stroke color="black" weight="9360" dashstyle="dash" joinstyle="miter" endcap="flat"/>
                                                          <v:fill o:detectmouseclick="t" on="false"/>
                                                          <w10:wrap type="none"/>
                                                        </v:line>
                                                        <v:line id="shape_0" from="17079,9722" to="17352,9722" stroked="t" o:allowincell="f" style="position:absolute;flip:x">
                                                          <v:stroke color="black" weight="9360" dashstyle="dash" joinstyle="miter" endcap="flat"/>
                                                          <v:fill o:detectmouseclick="t" on="false"/>
                                                          <w10:wrap type="none"/>
                                                        </v:line>
                                                        <v:line id="shape_0" from="17078,10102" to="17318,10102" stroked="t" o:allowincell="f" style="position:absolute;flip:x">
                                                          <v:stroke color="black" weight="9360" dashstyle="dash" joinstyle="miter" endcap="flat"/>
                                                          <v:fill o:detectmouseclick="t" on="false"/>
                                                          <w10:wrap type="none"/>
                                                        </v:line>
                                                        <v:line id="shape_0" from="17079,9722" to="17079,10101" stroked="t" o:allowincell="f" style="position:absolute">
                                                          <v:stroke color="black" weight="9360" dashstyle="dash" joinstyle="miter" endcap="flat"/>
                                                          <v:fill o:detectmouseclick="t" on="false"/>
                                                          <w10:wrap type="none"/>
                                                        </v:line>
                                                      </v:group>
                                                      <v:group id="shape_0" style="position:absolute;left:17342;top:9781;width:703;height:535">
                                                        <v:rect id="shape_0" stroked="t" o:allowincell="f" style="position:absolute;left:17342;top:9919;width:396;height:396;mso-wrap-style:none;v-text-anchor:middle">
                                                          <v:fill o:detectmouseclick="t" on="false"/>
                                                          <v:stroke color="black" weight="19080" joinstyle="miter" endcap="flat"/>
                                                          <w10:wrap type="none"/>
                                                        </v:rect>
                                                        <v:group id="shape_0" style="position:absolute;left:17748;top:9781;width:298;height:365">
                                                          <v:group id="shape_0" style="position:absolute;left:17748;top:9918;width:265;height:158">
                                                            <v:line id="shape_0" from="17748,9918" to="17800,10076" stroked="t" o:allowincell="f" style="position:absolute;flip:y">
                                                              <v:stroke color="black" weight="19080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  <v:line id="shape_0" from="17854,9918" to="17906,10076" stroked="t" o:allowincell="f" style="position:absolute;flip:y">
                                                              <v:stroke color="black" weight="19080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  <v:line id="shape_0" from="17961,9918" to="18013,10076" stroked="t" o:allowincell="f" style="position:absolute;flip:y">
                                                              <v:stroke color="black" weight="19080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  <v:line id="shape_0" from="17800,9930" to="17852,10076" stroked="t" o:allowincell="f" style="position:absolute;flip:xy">
                                                              <v:stroke color="black" weight="19080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  <v:line id="shape_0" from="17907,9930" to="17959,10076" stroked="t" o:allowincell="f" style="position:absolute;flip:xy">
                                                              <v:stroke color="black" weight="19080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</v:group>
                                                          <v:line id="shape_0" from="17840,9781" to="18045,10146" stroked="t" o:allowincell="f" style="position:absolute;flip:y">
                                                            <v:stroke color="black" weight="9360" endarrow="block" endarrowwidth="narrow" endarrowlength="short" joinstyle="miter" endcap="flat"/>
                                                            <v:fill o:detectmouseclick="t" on="false"/>
                                                            <w10:wrap type="none"/>
                                                          </v:line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  <v:line id="shape_0" from="18262,9337" to="18262,12908" stroked="t" o:allowincell="f" style="position:absolute;flip:y">
                                                    <v:stroke color="black" weight="1908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</v:group>
                                              </v:group>
                                              <v:oval id="shape_0" fillcolor="black" stroked="t" o:allowincell="f" style="position:absolute;left:18221;top:10280;width:70;height:70;mso-wrap-style:none;v-text-anchor:middle">
                                                <v:fill o:detectmouseclick="t" type="solid" color2="white"/>
                                                <v:stroke color="black" weight="9360" joinstyle="miter" endcap="flat"/>
                                                <w10:wrap type="none"/>
                                              </v:oval>
                                            </v:group>
                                          </v:group>
                                          <v:group id="shape_0" style="position:absolute;left:19559;top:1036;width:2334;height:11872">
                                            <v:oval id="shape_0" fillcolor="black" stroked="t" o:allowincell="f" style="position:absolute;left:21050;top:10280;width:70;height:70;mso-wrap-style:none;v-text-anchor:middle">
                                              <v:fill o:detectmouseclick="t" type="solid" color2="white"/>
                                              <v:stroke color="black" weight="9360" joinstyle="miter" endcap="flat"/>
                                              <w10:wrap type="none"/>
                                            </v:oval>
                                            <v:group id="shape_0" style="position:absolute;left:19559;top:1036;width:2334;height:11872">
                                              <v:group id="shape_0" style="position:absolute;left:19559;top:1036;width:2334;height:8328">
                                                <v:group id="shape_0" style="position:absolute;left:19559;top:1036;width:2334;height:7763">
                                                  <v:oval id="shape_0" fillcolor="black" stroked="t" o:allowincell="f" style="position:absolute;left:20349;top:4688;width:70;height:70;mso-wrap-style:none;v-text-anchor:middle">
                                                    <v:fill o:detectmouseclick="t" type="solid" color2="white"/>
                                                    <v:stroke color="black" weight="9360" joinstyle="miter" endcap="flat"/>
                                                    <w10:wrap type="none"/>
                                                  </v:oval>
                                                  <v:group id="shape_0" style="position:absolute;left:19559;top:1036;width:2334;height:7763">
                                                    <v:group id="shape_0" style="position:absolute;left:20535;top:3447;width:397;height:1474">
                                                      <v:rect id="shape_0" stroked="t" o:allowincell="f" style="position:absolute;left:20535;top:4694;width:396;height:226;mso-wrap-style:none;v-text-anchor:middle">
                                                        <v:fill o:detectmouseclick="t" on="false"/>
                                                        <v:stroke color="black" weight="19080" joinstyle="miter" endcap="flat"/>
                                                        <w10:wrap type="none"/>
                                                      </v:rect>
                                                      <v:rect id="shape_0" stroked="t" o:allowincell="f" style="position:absolute;left:20535;top:4581;width:396;height:112;mso-wrap-style:none;v-text-anchor:middle">
                                                        <v:fill o:detectmouseclick="t" on="false"/>
                                                        <v:stroke color="black" weight="19080" joinstyle="miter" endcap="flat"/>
                                                        <w10:wrap type="none"/>
                                                      </v:rect>
                                                      <v:rect id="shape_0" stroked="t" o:allowincell="f" style="position:absolute;left:20677;top:3447;width:112;height:1133;mso-wrap-style:none;v-text-anchor:middle">
                                                        <v:fill o:detectmouseclick="t" on="false"/>
                                                        <v:stroke color="black" weight="19080" joinstyle="miter" endcap="flat"/>
                                                        <w10:wrap type="none"/>
                                                      </v:rect>
                                                      <v:rect id="shape_0" stroked="t" o:allowincell="f" style="position:absolute;left:20535;top:3731;width:141;height:849;mso-wrap-style:none;v-text-anchor:middle">
                                                        <v:fill o:detectmouseclick="t" on="false"/>
                                                        <v:stroke color="black" weight="19080" joinstyle="miter" endcap="flat"/>
                                                        <w10:wrap type="none"/>
                                                      </v:rect>
                                                      <v:rect id="shape_0" stroked="t" o:allowincell="f" style="position:absolute;left:20790;top:3731;width:141;height:849;mso-wrap-style:none;v-text-anchor:middle">
                                                        <v:fill o:detectmouseclick="t" on="false"/>
                                                        <v:stroke color="black" weight="19080" joinstyle="miter" endcap="flat"/>
                                                        <w10:wrap type="none"/>
                                                      </v:rect>
                                                    </v:group>
                                                    <v:group id="shape_0" style="position:absolute;left:19559;top:5561;width:2334;height:3238">
                                                      <v:group id="shape_0" style="position:absolute;left:19559;top:8392;width:2334;height:407">
                                                        <v:group id="shape_0" style="position:absolute;left:20932;top:8392;width:397;height:407">
                                                          <v:rect id="shape_0" stroked="t" o:allowincell="f" style="position:absolute;left:20932;top:8402;width:396;height:396;mso-wrap-style:none;v-text-anchor:middle">
                                                            <v:fill o:detectmouseclick="t" on="false"/>
                                                            <v:stroke color="black" weight="19080" joinstyle="miter" endcap="flat"/>
                                                            <w10:wrap type="none"/>
                                                          </v:rect>
                                                          <v:line id="shape_0" from="21034,8392" to="21034,8788" stroked="t" o:allowincell="f" style="position:absolute;flip:y">
                                                            <v:stroke color="black" weight="19080" endarrow="block" endarrowwidth="narrow" endarrowlength="short" joinstyle="miter" endcap="flat"/>
                                                            <v:fill o:detectmouseclick="t" on="false"/>
                                                            <w10:wrap type="none"/>
                                                          </v:line>
                                                          <v:line id="shape_0" from="21226,8392" to="21226,8788" stroked="t" o:allowincell="f" style="position:absolute;flip:y">
                                                            <v:stroke color="black" weight="19080" startarrow="block" startarrowwidth="narrow" startarrowlength="short" joinstyle="miter" endcap="flat"/>
                                                            <v:fill o:detectmouseclick="t" on="false"/>
                                                            <w10:wrap type="none"/>
                                                          </v:line>
                                                        </v:group>
                                                        <v:group id="shape_0" style="position:absolute;left:20535;top:8398;width:397;height:401">
                                                          <v:rect id="shape_0" stroked="t" o:allowincell="f" style="position:absolute;left:20535;top:8402;width:396;height:396;mso-wrap-style:none;v-text-anchor:middle">
                                                            <v:fill o:detectmouseclick="t" on="false"/>
                                                            <v:stroke color="black" weight="19080" joinstyle="miter" endcap="flat"/>
                                                            <w10:wrap type="none"/>
                                                          </v:rect>
                                                          <v:group id="shape_0" style="position:absolute;left:20630;top:8398;width:198;height:396">
                                                            <v:line id="shape_0" from="20637,8399" to="20637,8604" stroked="t" o:allowincell="f" style="position:absolute;flip:y">
                                                              <v:stroke color="black" weight="19080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  <v:line id="shape_0" from="20829,8398" to="20829,8794" stroked="t" o:allowincell="f" style="position:absolute;flip:y">
                                                              <v:stroke color="black" weight="19080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  <v:line id="shape_0" from="20630,8605" to="20828,8605" stroked="t" o:allowincell="f" style="position:absolute">
                                                              <v:stroke color="black" weight="19080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</v:group>
                                                        </v:group>
                                                        <v:group id="shape_0" style="position:absolute;left:20138;top:8392;width:397;height:407">
                                                          <v:rect id="shape_0" stroked="t" o:allowincell="f" style="position:absolute;left:20138;top:8402;width:396;height:396;mso-wrap-style:none;v-text-anchor:middle">
                                                            <v:fill o:detectmouseclick="t" on="false"/>
                                                            <v:stroke color="black" weight="19080" joinstyle="miter" endcap="flat"/>
                                                            <w10:wrap type="none"/>
                                                          </v:rect>
                                                          <v:line id="shape_0" from="20240,8399" to="20431,8786" stroked="t" o:allowincell="f" style="position:absolute;flip:y">
                                                            <v:stroke color="black" weight="19080" endarrow="block" endarrowwidth="narrow" endarrowlength="short" joinstyle="miter" endcap="flat"/>
                                                            <v:fill o:detectmouseclick="t" on="false"/>
                                                            <w10:wrap type="none"/>
                                                          </v:line>
                                                          <v:line id="shape_0" from="20240,8392" to="20431,8788" stroked="t" o:allowincell="f" style="position:absolute;flip:xy">
                                                            <v:stroke color="black" weight="19080" startarrow="block" startarrowwidth="narrow" startarrowlength="short" joinstyle="miter" endcap="flat"/>
                                                            <v:fill o:detectmouseclick="t" on="false"/>
                                                            <w10:wrap type="none"/>
                                                          </v:line>
                                                        </v:group>
                                                        <v:group id="shape_0" style="position:absolute;left:19559;top:8410;width:579;height:389">
                                                          <v:group id="shape_0" style="position:absolute;left:19559;top:8602;width:579;height:197">
                                                            <v:group id="shape_0" style="position:absolute;left:19820;top:8602;width:318;height:197">
                                                              <v:rect id="shape_0" stroked="t" o:allowincell="f" style="position:absolute;left:19856;top:8602;width:281;height:196;mso-wrap-style:none;v-text-anchor:middle">
                                                                <v:fill o:detectmouseclick="t" on="false"/>
                                                                <v:stroke color="black" weight="19080" joinstyle="miter" endcap="flat"/>
                                                                <w10:wrap type="none"/>
                                                              </v:rect>
                                                              <v:shape id="shape_0" fillcolor="black" stroked="t" o:allowincell="f" style="position:absolute;left:19821;top:8636;width:196;height:128;mso-wrap-style:none;v-text-anchor:middle;rotation:90" type="_x0000_t5">
                                                                <v:fill o:detectmouseclick="t" type="solid" color2="white"/>
                                                                <v:stroke color="black" weight="9360" joinstyle="miter" endcap="flat"/>
                                                                <w10:wrap type="none"/>
                                                              </v:shape>
                                                            </v:group>
                                                            <v:group id="shape_0" style="position:absolute;left:19559;top:8602;width:282;height:197">
                                                              <v:rect id="shape_0" stroked="t" o:allowincell="f" style="position:absolute;left:19559;top:8602;width:281;height:196;mso-wrap-style:none;v-text-anchor:middle">
                                                                <v:fill o:detectmouseclick="t" on="false"/>
                                                                <v:stroke color="black" weight="19080" joinstyle="miter" endcap="flat"/>
                                                                <w10:wrap type="none"/>
                                                              </v:rect>
                                                              <v:line id="shape_0" from="19616,8602" to="19735,8795" stroked="t" o:allowincell="f" style="position:absolute;flip:y">
                                                                <v:stroke color="black" weight="19080" joinstyle="miter" endcap="flat"/>
                                                                <v:fill o:detectmouseclick="t" on="false"/>
                                                                <w10:wrap type="none"/>
                                                              </v:line>
                                                            </v:group>
                                                          </v:group>
                                                          <v:group id="shape_0" style="position:absolute;left:19815;top:8410;width:322;height:158">
                                                            <v:line id="shape_0" from="20088,8411" to="20137,8568" stroked="t" o:allowincell="f" style="position:absolute;flip:xy">
                                                              <v:stroke color="black" weight="19080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  <v:line id="shape_0" from="19953,8411" to="20002,8568" stroked="t" o:allowincell="f" style="position:absolute;flip:xy">
                                                              <v:stroke color="black" weight="19080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  <v:line id="shape_0" from="19815,8411" to="19864,8568" stroked="t" o:allowincell="f" style="position:absolute;flip:xy">
                                                              <v:stroke color="black" weight="19080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  <v:line id="shape_0" from="19862,8410" to="19955,8558" stroked="t" o:allowincell="f" style="position:absolute;flip:y">
                                                              <v:stroke color="black" weight="19080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  <v:line id="shape_0" from="20000,8410" to="20093,8558" stroked="t" o:allowincell="f" style="position:absolute;flip:y">
                                                              <v:stroke color="black" weight="19080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</v:group>
                                                        </v:group>
                                                        <v:group id="shape_0" style="position:absolute;left:21329;top:8410;width:564;height:389">
                                                          <v:group id="shape_0" style="position:absolute;left:21329;top:8602;width:564;height:197">
                                                            <v:group id="shape_0" style="position:absolute;left:21329;top:8602;width:314;height:197">
                                                              <v:rect id="shape_0" stroked="t" o:allowincell="f" style="position:absolute;left:21329;top:8602;width:281;height:196;flip:x;mso-wrap-style:none;v-text-anchor:middle">
                                                                <v:fill o:detectmouseclick="t" on="false"/>
                                                                <v:stroke color="black" weight="19080" joinstyle="miter" endcap="flat"/>
                                                                <w10:wrap type="none"/>
                                                              </v:rect>
                                                              <v:shape id="shape_0" fillcolor="black" stroked="t" o:allowincell="f" style="position:absolute;left:21449;top:8636;width:196;height:128;flip:x;mso-wrap-style:none;v-text-anchor:middle;rotation:90" type="_x0000_t5">
                                                                <v:fill o:detectmouseclick="t" type="solid" color2="white"/>
                                                                <v:stroke color="black" weight="9360" joinstyle="miter" endcap="flat"/>
                                                                <w10:wrap type="none"/>
                                                              </v:shape>
                                                            </v:group>
                                                            <v:group id="shape_0" style="position:absolute;left:21611;top:8602;width:282;height:197">
                                                              <v:rect id="shape_0" stroked="t" o:allowincell="f" style="position:absolute;left:21611;top:8602;width:281;height:196;flip:x;mso-wrap-style:none;v-text-anchor:middle">
                                                                <v:fill o:detectmouseclick="t" on="false"/>
                                                                <v:stroke color="black" weight="19080" joinstyle="miter" endcap="flat"/>
                                                                <w10:wrap type="none"/>
                                                              </v:rect>
                                                              <v:line id="shape_0" from="21716,8602" to="21835,8795" stroked="t" o:allowincell="f" style="position:absolute;flip:xy">
                                                                <v:stroke color="black" weight="19080" joinstyle="miter" endcap="flat"/>
                                                                <v:fill o:detectmouseclick="t" on="false"/>
                                                                <w10:wrap type="none"/>
                                                              </v:line>
                                                            </v:group>
                                                          </v:group>
                                                          <v:group id="shape_0" style="position:absolute;left:21329;top:8410;width:322;height:158">
                                                            <v:line id="shape_0" from="21329,8411" to="21378,8568" stroked="t" o:allowincell="f" style="position:absolute;flip:y">
                                                              <v:stroke color="black" weight="19080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  <v:line id="shape_0" from="21464,8411" to="21513,8568" stroked="t" o:allowincell="f" style="position:absolute;flip:y">
                                                              <v:stroke color="black" weight="19080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  <v:line id="shape_0" from="21602,8411" to="21651,8568" stroked="t" o:allowincell="f" style="position:absolute;flip:y">
                                                              <v:stroke color="black" weight="19080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  <v:line id="shape_0" from="21511,8410" to="21604,8558" stroked="t" o:allowincell="f" style="position:absolute;flip:xy">
                                                              <v:stroke color="black" weight="19080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  <v:line id="shape_0" from="21373,8410" to="21466,8558" stroked="t" o:allowincell="f" style="position:absolute;flip:xy">
                                                              <v:stroke color="black" weight="19080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</v:group>
                                                        </v:group>
                                                      </v:group>
                                                      <v:group id="shape_0" style="position:absolute;left:19832;top:5561;width:791;height:1169">
                                                        <v:line id="shape_0" from="20384,5561" to="20384,6730" stroked="t" o:allowincell="f" style="position:absolute">
                                                          <v:stroke color="black" weight="19080" joinstyle="miter" endcap="flat"/>
                                                          <v:fill o:detectmouseclick="t" on="false"/>
                                                          <w10:wrap type="none"/>
                                                        </v:line>
                                                        <v:group id="shape_0" style="position:absolute;left:19832;top:5712;width:557;height:849">
                                                          <v:line id="shape_0" from="19993,5721" to="20389,5721" stroked="t" o:allowincell="f" style="position:absolute;flip:x">
                                                            <v:stroke color="black" weight="19080" joinstyle="miter" endcap="flat"/>
                                                            <v:fill o:detectmouseclick="t" on="false"/>
                                                            <w10:wrap type="none"/>
                                                          </v:line>
                                                          <v:line id="shape_0" from="19986,6562" to="20382,6562" stroked="t" o:allowincell="f" style="position:absolute;flip:x">
                                                            <v:stroke color="black" weight="19080" joinstyle="miter" endcap="flat"/>
                                                            <v:fill o:detectmouseclick="t" on="false"/>
                                                            <w10:wrap type="none"/>
                                                          </v:line>
                                                          <v:oval id="shape_0" stroked="t" o:allowincell="f" style="position:absolute;left:19908;top:6032;width:173;height:173;mso-wrap-style:none;v-text-anchor:middle">
                                                            <v:fill o:detectmouseclick="t" on="false"/>
                                                            <v:stroke color="black" weight="19080" joinstyle="miter" endcap="flat"/>
                                                            <w10:wrap type="none"/>
                                                          </v:oval>
                                                          <v:line id="shape_0" from="19995,5712" to="19995,6031" stroked="t" o:allowincell="f" style="position:absolute">
                                                            <v:stroke color="black" weight="19080" joinstyle="miter" endcap="flat"/>
                                                            <v:fill o:detectmouseclick="t" on="false"/>
                                                            <w10:wrap type="none"/>
                                                          </v:line>
                                                          <v:line id="shape_0" from="19994,6266" to="19994,6561" stroked="t" o:allowincell="f" style="position:absolute">
                                                            <v:stroke color="black" weight="19080" joinstyle="miter" endcap="flat"/>
                                                            <v:fill o:detectmouseclick="t" on="false"/>
                                                            <w10:wrap type="none"/>
                                                          </v:line>
                                                          <v:line id="shape_0" from="19987,6104" to="20148,6265" stroked="t" o:allowincell="f" style="position:absolute;flip:x">
                                                            <v:stroke color="black" weight="19080" joinstyle="miter" endcap="flat"/>
                                                            <v:fill o:detectmouseclick="t" on="false"/>
                                                            <w10:wrap type="none"/>
                                                          </v:line>
                                                          <v:line id="shape_0" from="19832,6104" to="19993,6265" stroked="t" o:allowincell="f" style="position:absolute">
                                                            <v:stroke color="black" weight="19080" joinstyle="miter" endcap="flat"/>
                                                            <v:fill o:detectmouseclick="t" on="false"/>
                                                            <w10:wrap type="none"/>
                                                          </v:line>
                                                        </v:group>
                                                        <v:group id="shape_0" style="position:absolute;left:20220;top:5950;width:403;height:392">
                                                          <v:group id="shape_0" style="position:absolute;left:20264;top:5950;width:71;height:392">
                                                            <v:rect id="shape_0" coordsize="10800,11227" path="l0,21600xee" stroked="t" o:allowincell="f" style="position:absolute;left:20264;top:5950;width:70;height:195;mso-wrap-style:none;v-text-anchor:middle">
                                                              <v:fill o:detectmouseclick="t" on="false"/>
                                                              <v:stroke color="black" weight="19080" joinstyle="miter" endcap="flat"/>
                                                              <w10:wrap type="none"/>
                                                            </v:rect>
                                                            <v:rect id="shape_0" coordsize="10800,11227" path="l0,21600xee" stroked="t" o:allowincell="f" style="position:absolute;left:20264;top:6146;width:70;height:195;flip:y;mso-wrap-style:none;v-text-anchor:middle">
                                                              <v:fill o:detectmouseclick="t" on="false"/>
                                                              <v:stroke color="black" weight="19080" joinstyle="miter" endcap="flat"/>
                                                              <w10:wrap type="none"/>
                                                            </v:rect>
                                                          </v:group>
                                                          <v:group id="shape_0" style="position:absolute;left:20431;top:5950;width:71;height:392">
                                                            <v:rect id="shape_0" coordsize="10800,11227" path="l0,21600xee" stroked="t" o:allowincell="f" style="position:absolute;left:20432;top:5950;width:70;height:195;flip:x;mso-wrap-style:none;v-text-anchor:middle">
                                                              <v:fill o:detectmouseclick="t" on="false"/>
                                                              <v:stroke color="black" weight="19080" joinstyle="miter" endcap="flat"/>
                                                              <w10:wrap type="none"/>
                                                            </v:rect>
                                                            <v:rect id="shape_0" coordsize="10800,11227" path="l0,21600xee" stroked="t" o:allowincell="f" style="position:absolute;left:20432;top:6146;width:70;height:195;flip:xy;mso-wrap-style:none;v-text-anchor:middle">
                                                              <v:fill o:detectmouseclick="t" on="false"/>
                                                              <v:stroke color="black" weight="19080" joinstyle="miter" endcap="flat"/>
                                                              <w10:wrap type="none"/>
                                                            </v:rect>
                                                          </v:group>
                                                          <v:line id="shape_0" from="20220,6013" to="20623,6237" stroked="t" o:allowincell="f" style="position:absolute;flip:y">
                                                            <v:stroke color="black" weight="19080" endarrow="block" endarrowwidth="narrow" endarrowlength="short" joinstyle="miter" endcap="flat"/>
                                                            <v:fill o:detectmouseclick="t" on="false"/>
                                                            <w10:wrap type="none"/>
                                                          </v:line>
                                                        </v:group>
                                                      </v:group>
                                                      <v:line id="shape_0" from="20829,6700" to="20829,8400" stroked="t" o:allowincell="f" style="position:absolute;flip:y">
                                                        <v:stroke color="black" weight="1908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20637,6700" to="20637,8400" stroked="t" o:allowincell="f" style="position:absolute;flip:y">
                                                        <v:stroke color="black" weight="1908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20369,6716" to="20651,6716" stroked="t" o:allowincell="f" style="position:absolute">
                                                        <v:stroke color="black" weight="1908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20817,6716" to="21099,6716" stroked="t" o:allowincell="f" style="position:absolute">
                                                        <v:stroke color="black" weight="1908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group id="shape_0" style="position:absolute;left:20844;top:5561;width:791;height:1169">
                                                        <v:line id="shape_0" from="21084,5561" to="21084,6730" stroked="t" o:allowincell="f" style="position:absolute">
                                                          <v:stroke color="black" weight="19080" joinstyle="miter" endcap="flat"/>
                                                          <v:fill o:detectmouseclick="t" on="false"/>
                                                          <w10:wrap type="none"/>
                                                        </v:line>
                                                        <v:group id="shape_0" style="position:absolute;left:21078;top:5712;width:556;height:849">
                                                          <v:line id="shape_0" from="21078,5721" to="21474,5721" stroked="t" o:allowincell="f" style="position:absolute">
                                                            <v:stroke color="black" weight="19080" joinstyle="miter" endcap="flat"/>
                                                            <v:fill o:detectmouseclick="t" on="false"/>
                                                            <w10:wrap type="none"/>
                                                          </v:line>
                                                          <v:line id="shape_0" from="21085,6562" to="21481,6562" stroked="t" o:allowincell="f" style="position:absolute">
                                                            <v:stroke color="black" weight="19080" joinstyle="miter" endcap="flat"/>
                                                            <v:fill o:detectmouseclick="t" on="false"/>
                                                            <w10:wrap type="none"/>
                                                          </v:line>
                                                          <v:oval id="shape_0" stroked="t" o:allowincell="f" style="position:absolute;left:21386;top:6032;width:173;height:173;flip:x;mso-wrap-style:none;v-text-anchor:middle">
                                                            <v:fill o:detectmouseclick="t" on="false"/>
                                                            <v:stroke color="black" weight="19080" joinstyle="miter" endcap="flat"/>
                                                            <w10:wrap type="none"/>
                                                          </v:oval>
                                                          <v:line id="shape_0" from="21473,5712" to="21473,6031" stroked="t" o:allowincell="f" style="position:absolute">
                                                            <v:stroke color="black" weight="19080" joinstyle="miter" endcap="flat"/>
                                                            <v:fill o:detectmouseclick="t" on="false"/>
                                                            <w10:wrap type="none"/>
                                                          </v:line>
                                                          <v:line id="shape_0" from="21474,6266" to="21474,6561" stroked="t" o:allowincell="f" style="position:absolute">
                                                            <v:stroke color="black" weight="19080" joinstyle="miter" endcap="flat"/>
                                                            <v:fill o:detectmouseclick="t" on="false"/>
                                                            <w10:wrap type="none"/>
                                                          </v:line>
                                                          <v:line id="shape_0" from="21319,6104" to="21480,6265" stroked="t" o:allowincell="f" style="position:absolute">
                                                            <v:stroke color="black" weight="19080" joinstyle="miter" endcap="flat"/>
                                                            <v:fill o:detectmouseclick="t" on="false"/>
                                                            <w10:wrap type="none"/>
                                                          </v:line>
                                                          <v:line id="shape_0" from="21474,6104" to="21635,6265" stroked="t" o:allowincell="f" style="position:absolute;flip:x">
                                                            <v:stroke color="black" weight="19080" joinstyle="miter" endcap="flat"/>
                                                            <v:fill o:detectmouseclick="t" on="false"/>
                                                            <w10:wrap type="none"/>
                                                          </v:line>
                                                        </v:group>
                                                        <v:group id="shape_0" style="position:absolute;left:20844;top:5950;width:403;height:392">
                                                          <v:group id="shape_0" style="position:absolute;left:21132;top:5950;width:71;height:392">
                                                            <v:rect id="shape_0" coordsize="10800,11227" path="l0,21600xee" stroked="t" o:allowincell="f" style="position:absolute;left:21133;top:5950;width:70;height:195;flip:x;mso-wrap-style:none;v-text-anchor:middle">
                                                              <v:fill o:detectmouseclick="t" on="false"/>
                                                              <v:stroke color="black" weight="19080" joinstyle="miter" endcap="flat"/>
                                                              <w10:wrap type="none"/>
                                                            </v:rect>
                                                            <v:rect id="shape_0" coordsize="10800,11227" path="l0,21600xee" stroked="t" o:allowincell="f" style="position:absolute;left:21133;top:6146;width:70;height:195;flip:xy;mso-wrap-style:none;v-text-anchor:middle">
                                                              <v:fill o:detectmouseclick="t" on="false"/>
                                                              <v:stroke color="black" weight="19080" joinstyle="miter" endcap="flat"/>
                                                              <w10:wrap type="none"/>
                                                            </v:rect>
                                                          </v:group>
                                                          <v:group id="shape_0" style="position:absolute;left:20965;top:5950;width:71;height:392">
                                                            <v:rect id="shape_0" coordsize="10800,11227" path="l0,21600xee" stroked="t" o:allowincell="f" style="position:absolute;left:20965;top:5950;width:70;height:195;mso-wrap-style:none;v-text-anchor:middle">
                                                              <v:fill o:detectmouseclick="t" on="false"/>
                                                              <v:stroke color="black" weight="19080" joinstyle="miter" endcap="flat"/>
                                                              <w10:wrap type="none"/>
                                                            </v:rect>
                                                            <v:rect id="shape_0" coordsize="10800,11227" path="l0,21600xee" stroked="t" o:allowincell="f" style="position:absolute;left:20965;top:6146;width:70;height:195;flip:y;mso-wrap-style:none;v-text-anchor:middle">
                                                              <v:fill o:detectmouseclick="t" on="false"/>
                                                              <v:stroke color="black" weight="19080" joinstyle="miter" endcap="flat"/>
                                                              <w10:wrap type="none"/>
                                                            </v:rect>
                                                          </v:group>
                                                          <v:line id="shape_0" from="20844,6013" to="21247,6237" stroked="t" o:allowincell="f" style="position:absolute;flip:xy">
                                                            <v:stroke color="black" weight="19080" endarrow="block" endarrowwidth="narrow" endarrowlength="short" joinstyle="miter" endcap="flat"/>
                                                            <v:fill o:detectmouseclick="t" on="false"/>
                                                            <w10:wrap type="none"/>
                                                          </v:line>
                                                        </v:group>
                                                      </v:group>
                                                    </v:group>
                                                    <v:line id="shape_0" from="20384,4711" to="20384,5560" stroked="t" o:allowincell="f" style="position:absolute;flip:y">
                                                      <v:stroke color="black" weight="1908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20384,1195" to="20384,4709" stroked="t" o:allowincell="f" style="position:absolute;flip:y">
                                                      <v:stroke color="black" weight="1908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20381,4727" to="20534,4727" stroked="t" o:allowincell="f" style="position:absolute">
                                                      <v:stroke color="black" weight="1908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group id="shape_0" style="position:absolute;left:20535;top:1036;width:397;height:1475">
                                                      <v:rect id="shape_0" stroked="t" o:allowincell="f" style="position:absolute;left:20535;top:1037;width:396;height:226;flip:y;mso-wrap-style:none;v-text-anchor:middle">
                                                        <v:fill o:detectmouseclick="t" on="false"/>
                                                        <v:stroke color="black" weight="19080" joinstyle="miter" endcap="flat"/>
                                                        <w10:wrap type="none"/>
                                                      </v:rect>
                                                      <v:rect id="shape_0" stroked="t" o:allowincell="f" style="position:absolute;left:20535;top:1264;width:396;height:112;flip:y;mso-wrap-style:none;v-text-anchor:middle">
                                                        <v:fill o:detectmouseclick="t" on="false"/>
                                                        <v:stroke color="black" weight="19080" joinstyle="miter" endcap="flat"/>
                                                        <w10:wrap type="none"/>
                                                      </v:rect>
                                                      <v:rect id="shape_0" stroked="t" o:allowincell="f" style="position:absolute;left:20677;top:1377;width:112;height:1133;flip:y;mso-wrap-style:none;v-text-anchor:middle">
                                                        <v:fill o:detectmouseclick="t" on="false"/>
                                                        <v:stroke color="black" weight="19080" joinstyle="miter" endcap="flat"/>
                                                        <w10:wrap type="none"/>
                                                      </v:rect>
                                                      <v:rect id="shape_0" stroked="t" o:allowincell="f" style="position:absolute;left:20535;top:1377;width:141;height:849;flip:y;mso-wrap-style:none;v-text-anchor:middle">
                                                        <v:fill o:detectmouseclick="t" on="false"/>
                                                        <v:stroke color="black" weight="19080" joinstyle="miter" endcap="flat"/>
                                                        <w10:wrap type="none"/>
                                                      </v:rect>
                                                      <v:rect id="shape_0" stroked="t" o:allowincell="f" style="position:absolute;left:20790;top:1377;width:141;height:849;flip:y;mso-wrap-style:none;v-text-anchor:middle">
                                                        <v:fill o:detectmouseclick="t" on="false"/>
                                                        <v:stroke color="black" weight="19080" joinstyle="miter" endcap="flat"/>
                                                        <w10:wrap type="none"/>
                                                      </v:rect>
                                                    </v:group>
                                                    <v:line id="shape_0" from="20370,1211" to="20523,1211" stroked="t" o:allowincell="f" style="position:absolute">
                                                      <v:stroke color="black" weight="1908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21084,4023" to="21084,5575" stroked="t" o:allowincell="f" style="position:absolute;flip:y">
                                                      <v:stroke color="black" weight="1908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20943,3866" to="21096,3866" stroked="t" o:allowincell="f" style="position:absolute">
                                                      <v:stroke color="black" weight="1908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21084,1990" to="21084,4192" stroked="t" o:allowincell="f" style="position:absolute;flip:y">
                                                      <v:stroke color="black" weight="1908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20923,2006" to="21076,2006" stroked="t" o:allowincell="f" style="position:absolute">
                                                      <v:stroke color="black" weight="1908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oval id="shape_0" fillcolor="black" stroked="t" o:allowincell="f" style="position:absolute;left:21044;top:3831;width:70;height:70;mso-wrap-style:none;v-text-anchor:middle">
                                                      <v:fill o:detectmouseclick="t" type="solid" color2="white"/>
                                                      <v:stroke color="black" weight="9360" joinstyle="miter" endcap="flat"/>
                                                      <w10:wrap type="none"/>
                                                    </v:oval>
                                                  </v:group>
                                                </v:group>
                                                <v:line id="shape_0" from="20829,8798" to="20829,9364" stroked="t" o:allowincell="f" style="position:absolute;flip:y">
                                                  <v:stroke color="black" weight="1908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group id="shape_0" style="position:absolute;left:20587;top:8701;width:95;height:663">
                                                  <v:line id="shape_0" from="20635,8701" to="20635,9364" stroked="t" o:allowincell="f" style="position:absolute;flip:y">
                                                    <v:stroke color="black" weight="1908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20587,8701" to="20682,8701" stroked="t" o:allowincell="f" style="position:absolute">
                                                    <v:stroke color="black" weight="1908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</v:group>
                                              </v:group>
                                              <v:group id="shape_0" style="position:absolute;left:19907;top:9337;width:1199;height:3571">
                                                <v:line id="shape_0" from="20357,9352" to="20639,9352" stroked="t" o:allowincell="f" style="position:absolute">
                                                  <v:stroke color="black" weight="1908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0823,9352" to="21105,9352" stroked="t" o:allowincell="f" style="position:absolute">
                                                  <v:stroke color="black" weight="1908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0369,9337" to="20369,9903" stroked="t" o:allowincell="f" style="position:absolute;flip:y">
                                                  <v:stroke color="black" weight="1908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0370,10327" to="20370,11913" stroked="t" o:allowincell="f" style="position:absolute;flip:y">
                                                  <v:stroke color="black" weight="1908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group id="shape_0" style="position:absolute;left:19907;top:9721;width:1183;height:595">
                                                  <v:line id="shape_0" from="20567,10316" to="21089,10316" stroked="t" o:allowincell="f" style="position:absolute;flip:x">
                                                    <v:stroke color="black" weight="9360" dashstyle="dash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group id="shape_0" style="position:absolute;left:19907;top:9721;width:967;height:595">
                                                    <v:group id="shape_0" style="position:absolute;left:19907;top:9721;width:460;height:380">
                                                      <v:line id="shape_0" from="20185,9721" to="20367,9903" stroked="t" o:allowincell="f" style="position:absolute;flip:xy">
                                                        <v:stroke color="black" weight="9360" dashstyle="dash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19908,9722" to="20181,9722" stroked="t" o:allowincell="f" style="position:absolute;flip:x">
                                                        <v:stroke color="black" weight="9360" dashstyle="dash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19907,10102" to="20147,10102" stroked="t" o:allowincell="f" style="position:absolute;flip:x">
                                                        <v:stroke color="black" weight="9360" dashstyle="dash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19908,9722" to="19908,10101" stroked="t" o:allowincell="f" style="position:absolute">
                                                        <v:stroke color="black" weight="9360" dashstyle="dash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</v:group>
                                                    <v:group id="shape_0" style="position:absolute;left:20171;top:9781;width:703;height:535">
                                                      <v:rect id="shape_0" stroked="t" o:allowincell="f" style="position:absolute;left:20171;top:9919;width:396;height:396;mso-wrap-style:none;v-text-anchor:middle">
                                                        <v:fill o:detectmouseclick="t" on="false"/>
                                                        <v:stroke color="black" weight="19080" joinstyle="miter" endcap="flat"/>
                                                        <w10:wrap type="none"/>
                                                      </v:rect>
                                                      <v:group id="shape_0" style="position:absolute;left:20577;top:9781;width:298;height:365">
                                                        <v:group id="shape_0" style="position:absolute;left:20577;top:9918;width:265;height:158">
                                                          <v:line id="shape_0" from="20577,9918" to="20629,10076" stroked="t" o:allowincell="f" style="position:absolute;flip:y">
                                                            <v:stroke color="black" weight="19080" joinstyle="miter" endcap="flat"/>
                                                            <v:fill o:detectmouseclick="t" on="false"/>
                                                            <w10:wrap type="none"/>
                                                          </v:line>
                                                          <v:line id="shape_0" from="20683,9918" to="20735,10076" stroked="t" o:allowincell="f" style="position:absolute;flip:y">
                                                            <v:stroke color="black" weight="19080" joinstyle="miter" endcap="flat"/>
                                                            <v:fill o:detectmouseclick="t" on="false"/>
                                                            <w10:wrap type="none"/>
                                                          </v:line>
                                                          <v:line id="shape_0" from="20790,9918" to="20842,10076" stroked="t" o:allowincell="f" style="position:absolute;flip:y">
                                                            <v:stroke color="black" weight="19080" joinstyle="miter" endcap="flat"/>
                                                            <v:fill o:detectmouseclick="t" on="false"/>
                                                            <w10:wrap type="none"/>
                                                          </v:line>
                                                          <v:line id="shape_0" from="20629,9930" to="20681,10076" stroked="t" o:allowincell="f" style="position:absolute;flip:xy">
                                                            <v:stroke color="black" weight="19080" joinstyle="miter" endcap="flat"/>
                                                            <v:fill o:detectmouseclick="t" on="false"/>
                                                            <w10:wrap type="none"/>
                                                          </v:line>
                                                          <v:line id="shape_0" from="20736,9930" to="20788,10076" stroked="t" o:allowincell="f" style="position:absolute;flip:xy">
                                                            <v:stroke color="black" weight="19080" joinstyle="miter" endcap="flat"/>
                                                            <v:fill o:detectmouseclick="t" on="false"/>
                                                            <w10:wrap type="none"/>
                                                          </v:line>
                                                        </v:group>
                                                        <v:line id="shape_0" from="20669,9781" to="20874,10146" stroked="t" o:allowincell="f" style="position:absolute;flip:y">
                                                          <v:stroke color="black" weight="9360" endarrow="block" endarrowwidth="narrow" endarrowlength="short" joinstyle="miter" endcap="flat"/>
                                                          <v:fill o:detectmouseclick="t" on="false"/>
                                                          <w10:wrap type="none"/>
                                                        </v:line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  <v:line id="shape_0" from="21091,9337" to="21091,12908" stroked="t" o:allowincell="f" style="position:absolute;flip:y">
                                                  <v:stroke color="black" weight="1908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</v:group>
                                            <v:line id="shape_0" from="20369,9918" to="20369,10302" stroked="t" o:allowincell="f" style="position:absolute;flip:y">
                                              <v:stroke color="black" weight="19080" endarrow="block" endarrowwidth="narrow" endarrowlength="short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</v:group>
                                        <v:oval id="shape_0" fillcolor="black" stroked="t" o:allowincell="f" style="position:absolute;left:18221;top:12857;width:70;height:70;mso-wrap-style:none;v-text-anchor:middle">
                                          <v:fill o:detectmouseclick="t" type="solid" color2="white"/>
                                          <v:stroke color="black" weight="9360" joinstyle="miter" endcap="flat"/>
                                          <w10:wrap type="none"/>
                                        </v:oval>
                                      </v:group>
                                      <v:oval id="shape_0" fillcolor="black" stroked="t" o:allowincell="f" style="position:absolute;left:17503;top:11862;width:70;height:70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</v:group>
                                  </v:group>
                                  <v:oval id="shape_0" fillcolor="black" stroked="t" o:allowincell="f" style="position:absolute;left:14671;top:11865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v:group>
                              <v:line id="shape_0" from="11874,11900" to="14708,11900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2594,12894" to="15428,12894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11077;top:3284;width:2272;height:9597">
                                <v:group id="shape_0" style="position:absolute;left:11077;top:5534;width:2093;height:7347">
                                  <v:line id="shape_0" from="11888,9900" to="11888,10284" stroked="t" o:allowincell="f" style="position:absolute;flip:y">
                                    <v:stroke color="black" weight="19080" endarrow="block" endarrowwidth="narrow" endarrowlength="short" joinstyle="miter" endcap="flat"/>
                                    <v:fill o:detectmouseclick="t" on="false"/>
                                    <w10:wrap type="none"/>
                                  </v:line>
                                  <v:rect id="shape_0" stroked="t" o:allowincell="f" style="position:absolute;left:12450;top:8375;width:396;height:396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line id="shape_0" from="12552,8365" to="12552,8761" stroked="t" o:allowincell="f" style="position:absolute;flip:y">
                                    <v:stroke color="black" weight="19080" endarrow="block" endarrowwidth="narrow" endarrowlength="short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744,8365" to="12744,8761" stroked="t" o:allowincell="f" style="position:absolute;flip:y">
                                    <v:stroke color="black" weight="19080" startarrow="block" startarrowwidth="narrow" startarrowlength="short" joinstyle="miter" endcap="flat"/>
                                    <v:fill o:detectmouseclick="t" on="false"/>
                                    <w10:wrap type="none"/>
                                  </v:line>
                                  <v:rect id="shape_0" stroked="t" o:allowincell="f" style="position:absolute;left:12053;top:8375;width:396;height:396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rect id="shape_0" stroked="t" o:allowincell="f" style="position:absolute;left:11656;top:8375;width:396;height:396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line id="shape_0" from="11758,8372" to="11949,8759" stroked="t" o:allowincell="f" style="position:absolute;flip:y">
                                    <v:stroke color="black" weight="19080" endarrow="block" endarrowwidth="narrow" endarrowlength="short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758,8365" to="11949,8761" stroked="t" o:allowincell="f" style="position:absolute;flip:xy">
                                    <v:stroke color="black" weight="19080" startarrow="block" startarrowwidth="narrow" startarrowlength="short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11337;top:8575;width:319;height:197">
                                    <v:rect id="shape_0" stroked="t" o:allowincell="f" style="position:absolute;left:11374;top:8575;width:281;height:196;mso-wrap-style:none;v-text-anchor:middle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rect>
                                    <v:shape id="shape_0" fillcolor="black" stroked="t" o:allowincell="f" style="position:absolute;left:11339;top:8609;width:196;height:128;mso-wrap-style:none;v-text-anchor:middle;rotation:90" type="_x0000_t5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11077;top:8575;width:282;height:197">
                                    <v:rect id="shape_0" stroked="t" o:allowincell="f" style="position:absolute;left:11077;top:8575;width:281;height:196;mso-wrap-style:none;v-text-anchor:middle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rect>
                                    <v:line id="shape_0" from="11134,8575" to="11253,8768" stroked="t" o:allowincell="f" style="position:absolute;flip:y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line id="shape_0" from="11606,8384" to="11655,8541" stroked="t" o:allowincell="f" style="position:absolute;flip:x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471,8384" to="11520,8541" stroked="t" o:allowincell="f" style="position:absolute;flip:x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333,8384" to="11382,8541" stroked="t" o:allowincell="f" style="position:absolute;flip:x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380,8383" to="11473,8531" stroked="t" o:allowincell="f" style="position:absolute;flip: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518,8383" to="11611,8531" stroked="t" o:allowincell="f" style="position:absolute;flip: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12847;top:8575;width:315;height:197">
                                    <v:rect id="shape_0" stroked="t" o:allowincell="f" style="position:absolute;left:12847;top:8575;width:281;height:196;flip:x;mso-wrap-style:none;v-text-anchor:middle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rect>
                                    <v:shape id="shape_0" fillcolor="black" stroked="t" o:allowincell="f" style="position:absolute;left:12967;top:8609;width:196;height:128;flip:x;mso-wrap-style:none;v-text-anchor:middle;rotation:90" type="_x0000_t5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line id="shape_0" from="12847,8384" to="12896,8541" stroked="t" o:allowincell="f" style="position:absolute;flip: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982,8384" to="13031,8541" stroked="t" o:allowincell="f" style="position:absolute;flip: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120,8384" to="13169,8541" stroked="t" o:allowincell="f" style="position:absolute;flip: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029,8383" to="13122,8531" stroked="t" o:allowincell="f" style="position:absolute;flip:x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891,8383" to="12984,8531" stroked="t" o:allowincell="f" style="position:absolute;flip:x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902,5534" to="11902,6703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511,5694" to="11907,5694" stroked="t" o:allowincell="f" style="position:absolute;flip:x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504,6535" to="11900,6535" stroked="t" o:allowincell="f" style="position:absolute;flip:x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oval id="shape_0" stroked="t" o:allowincell="f" style="position:absolute;left:11426;top:6005;width:173;height:173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line id="shape_0" from="11513,5685" to="11513,6004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512,6239" to="11512,6534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505,6077" to="11666,6238" stroked="t" o:allowincell="f" style="position:absolute;flip:x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350,6077" to="11511,6238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rect id="shape_0" coordsize="10800,11227" path="l0,21600xee" stroked="t" o:allowincell="f" style="position:absolute;left:11782;top:5923;width:70;height:195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rect id="shape_0" coordsize="10800,11227" path="l0,21600xee" stroked="t" o:allowincell="f" style="position:absolute;left:11782;top:6119;width:70;height:195;flip:y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rect id="shape_0" coordsize="10800,11227" path="l0,21600xee" stroked="t" o:allowincell="f" style="position:absolute;left:11950;top:5923;width:70;height:195;flip:x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rect id="shape_0" coordsize="10800,11227" path="l0,21600xee" stroked="t" o:allowincell="f" style="position:absolute;left:11950;top:6119;width:70;height:195;flip:xy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line id="shape_0" from="11738,5986" to="12141,6210" stroked="t" o:allowincell="f" style="position:absolute;flip:y">
                                    <v:stroke color="black" weight="19080" endarrow="block" endarrowwidth="narrow" endarrowlength="short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347,6673" to="12347,8373" stroked="t" o:allowincell="f" style="position:absolute;flip: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155,6673" to="12155,8373" stroked="t" o:allowincell="f" style="position:absolute;flip: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887,6689" to="12169,6689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335,6689" to="12617,6689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602,5534" to="12602,6703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595,5694" to="12991,5694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602,6535" to="12998,6535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oval id="shape_0" stroked="t" o:allowincell="f" style="position:absolute;left:12904;top:6005;width:173;height:173;flip:x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line id="shape_0" from="12991,5685" to="12991,6004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992,6239" to="12992,6534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837,6077" to="12998,6238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992,6077" to="13153,6238" stroked="t" o:allowincell="f" style="position:absolute;flip:x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rect id="shape_0" coordsize="10800,11227" path="l0,21600xee" stroked="t" o:allowincell="f" style="position:absolute;left:12650;top:5923;width:70;height:195;flip:x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rect id="shape_0" coordsize="10800,11227" path="l0,21600xee" stroked="t" o:allowincell="f" style="position:absolute;left:12650;top:6119;width:70;height:195;flip:xy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rect id="shape_0" coordsize="10800,11227" path="l0,21600xee" stroked="t" o:allowincell="f" style="position:absolute;left:12482;top:5923;width:70;height:195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rect id="shape_0" coordsize="10800,11227" path="l0,21600xee" stroked="t" o:allowincell="f" style="position:absolute;left:12482;top:6119;width:70;height:195;flip:y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line id="shape_0" from="12362,5986" to="12765,6210" stroked="t" o:allowincell="f" style="position:absolute;flip:xy">
                                    <v:stroke color="black" weight="19080" endarrow="block" endarrowwidth="narrow" endarrowlength="short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347,8771" to="12347,9337" stroked="t" o:allowincell="f" style="position:absolute;flip: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12105;top:8673;width:95;height:664">
                                    <v:line id="shape_0" from="12153,8673" to="12153,9337" stroked="t" o:allowincell="f" style="position:absolute;flip:y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105,8674" to="12200,8674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1425;top:9310;width:1198;height:3571">
                                    <v:line id="shape_0" from="11875,9325" to="12157,9325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341,9325" to="12623,9325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1887,9310" to="11887,9876" stroked="t" o:allowincell="f" style="position:absolute;flip:y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1888,10300" to="11888,11886" stroked="t" o:allowincell="f" style="position:absolute;flip:y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style="position:absolute;left:11425;top:9694;width:1182;height:595">
                                      <v:line id="shape_0" from="12085,10289" to="12607,10289" stroked="t" o:allowincell="f" style="position:absolute;flip:x">
                                        <v:stroke color="black" weight="9360" dashstyle="dash" joinstyle="miter" endcap="flat"/>
                                        <v:fill o:detectmouseclick="t" on="false"/>
                                        <w10:wrap type="none"/>
                                      </v:line>
                                      <v:group id="shape_0" style="position:absolute;left:11425;top:9694;width:966;height:595">
                                        <v:group id="shape_0" style="position:absolute;left:11425;top:9694;width:460;height:380">
                                          <v:line id="shape_0" from="11703,9694" to="11885,9876" stroked="t" o:allowincell="f" style="position:absolute;flip:xy">
                                            <v:stroke color="black" weight="9360" dashstyle="dash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1426,9695" to="11699,9695" stroked="t" o:allowincell="f" style="position:absolute;flip:x">
                                            <v:stroke color="black" weight="9360" dashstyle="dash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1425,10075" to="11665,10075" stroked="t" o:allowincell="f" style="position:absolute;flip:x">
                                            <v:stroke color="black" weight="9360" dashstyle="dash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1426,9695" to="11426,10074" stroked="t" o:allowincell="f" style="position:absolute">
                                            <v:stroke color="black" weight="9360" dashstyle="dash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11689;top:9754;width:703;height:535">
                                          <v:rect id="shape_0" stroked="t" o:allowincell="f" style="position:absolute;left:11689;top:9892;width:396;height:396;mso-wrap-style:none;v-text-anchor:middle">
                                            <v:fill o:detectmouseclick="t" on="false"/>
                                            <v:stroke color="black" weight="19080" joinstyle="miter" endcap="flat"/>
                                            <w10:wrap type="none"/>
                                          </v:rect>
                                          <v:group id="shape_0" style="position:absolute;left:12095;top:9754;width:297;height:365">
                                            <v:group id="shape_0" style="position:absolute;left:12095;top:9891;width:265;height:158">
                                              <v:line id="shape_0" from="12095,9891" to="12147,10049" stroked="t" o:allowincell="f" style="position:absolute;flip:y">
                                                <v:stroke color="black" weight="190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2201,9891" to="12253,10049" stroked="t" o:allowincell="f" style="position:absolute;flip:y">
                                                <v:stroke color="black" weight="190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2308,9891" to="12360,10049" stroked="t" o:allowincell="f" style="position:absolute;flip:y">
                                                <v:stroke color="black" weight="190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2147,9903" to="12199,10049" stroked="t" o:allowincell="f" style="position:absolute;flip:xy">
                                                <v:stroke color="black" weight="190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2254,9903" to="12306,10049" stroked="t" o:allowincell="f" style="position:absolute;flip:xy">
                                                <v:stroke color="black" weight="190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line id="shape_0" from="12187,9754" to="12392,10119" stroked="t" o:allowincell="f" style="position:absolute;flip:y">
                                              <v:stroke color="black" weight="9360" endarrow="block" endarrowwidth="narrow" endarrowlength="short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</v:group>
                                      </v:group>
                                    </v:group>
                                    <v:line id="shape_0" from="12609,9310" to="12609,12881" stroked="t" o:allowincell="f" style="position:absolute;flip:y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oval id="shape_0" fillcolor="black" stroked="t" o:allowincell="f" style="position:absolute;left:12568;top:10253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group id="shape_0" style="position:absolute;left:12300;top:8673;width:95;height:664">
                                    <v:line id="shape_0" from="12348,8673" to="12348,9337" stroked="t" o:allowincell="f" style="position:absolute;flip:y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300,8674" to="12395,8674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2108;top:7789;width:95;height:664">
                                    <v:line id="shape_0" from="12156,7789" to="12156,8453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108,8453" to="12203,8453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2300;top:7789;width:95;height:664">
                                    <v:line id="shape_0" from="12348,7789" to="12348,8453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300,8453" to="12395,8453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  <v:group id="shape_0" style="position:absolute;left:11155;top:3284;width:2194;height:2250">
                                  <v:line id="shape_0" from="11170,4331" to="11170,5521" stroked="t" o:allowincell="f" style="position:absolute;flip: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155,4323" to="11891,4323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155,5534" to="11916,5534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742,4323" to="13339,4323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11846;top:3284;width:1142;height:2067">
                                    <v:oval id="shape_0" fillcolor="black" stroked="t" o:allowincell="f" style="position:absolute;left:11846;top:4284;width:70;height:70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group id="shape_0" style="position:absolute;left:11880;top:3284;width:1108;height:2067">
                                      <v:group id="shape_0" style="position:absolute;left:11880;top:4217;width:1106;height:1134">
                                        <v:group id="shape_0" style="position:absolute;left:11937;top:4217;width:1048;height:1134">
                                          <v:rect id="shape_0" stroked="t" o:allowincell="f" style="position:absolute;left:12590;top:4672;width:396;height:226;mso-wrap-style:none;v-text-anchor:middle;rotation:270">
                                            <v:fill o:detectmouseclick="t" on="false"/>
                                            <v:stroke color="black" weight="19080" joinstyle="miter" endcap="flat"/>
                                            <w10:wrap type="none"/>
                                          </v:rect>
                                          <v:rect id="shape_0" stroked="t" o:allowincell="f" style="position:absolute;left:12419;top:4729;width:396;height:112;mso-wrap-style:none;v-text-anchor:middle;rotation:270">
                                            <v:fill o:detectmouseclick="t" on="false"/>
                                            <v:stroke color="black" weight="19080" joinstyle="miter" endcap="flat"/>
                                            <w10:wrap type="none"/>
                                          </v:rect>
                                          <v:rect id="shape_0" stroked="t" o:allowincell="f" style="position:absolute;left:11937;top:4219;width:112;height:1133;mso-wrap-style:none;v-text-anchor:middle;rotation:270">
                                            <v:fill o:detectmouseclick="t" on="false"/>
                                            <v:stroke color="black" weight="19080" joinstyle="miter" endcap="flat"/>
                                            <w10:wrap type="none"/>
                                          </v:rect>
                                          <v:rect id="shape_0" stroked="t" o:allowincell="f" style="position:absolute;left:12065;top:4488;width:141;height:849;mso-wrap-style:none;v-text-anchor:middle;rotation:270">
                                            <v:fill o:detectmouseclick="t" on="false"/>
                                            <v:stroke color="black" weight="19080" joinstyle="miter" endcap="flat"/>
                                            <w10:wrap type="none"/>
                                          </v:rect>
                                          <v:rect id="shape_0" stroked="t" o:allowincell="f" style="position:absolute;left:12065;top:4233;width:141;height:849;mso-wrap-style:none;v-text-anchor:middle;rotation:270">
                                            <v:fill o:detectmouseclick="t" on="false"/>
                                            <v:stroke color="black" weight="19080" joinstyle="miter" endcap="flat"/>
                                            <w10:wrap type="none"/>
                                          </v:rect>
                                        </v:group>
                                        <v:line id="shape_0" from="11880,4319" to="11880,4585" stroked="t" o:allowincell="f" style="position:absolute;flip:y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2748,4319" to="12748,4585" stroked="t" o:allowincell="f" style="position:absolute;flip:y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11882;top:3284;width:1107;height:1134">
                                        <v:group id="shape_0" style="position:absolute;left:11940;top:3284;width:1048;height:1134">
                                          <v:rect id="shape_0" stroked="t" o:allowincell="f" style="position:absolute;left:12592;top:3740;width:396;height:226;flip:y;mso-wrap-style:none;v-text-anchor:middle;rotation:270">
                                            <v:fill o:detectmouseclick="t" on="false"/>
                                            <v:stroke color="black" weight="19080" joinstyle="miter" endcap="flat"/>
                                            <w10:wrap type="none"/>
                                          </v:rect>
                                          <v:rect id="shape_0" stroked="t" o:allowincell="f" style="position:absolute;left:12421;top:3797;width:396;height:112;flip:y;mso-wrap-style:none;v-text-anchor:middle;rotation:270">
                                            <v:fill o:detectmouseclick="t" on="false"/>
                                            <v:stroke color="black" weight="19080" joinstyle="miter" endcap="flat"/>
                                            <w10:wrap type="none"/>
                                          </v:rect>
                                          <v:rect id="shape_0" stroked="t" o:allowincell="f" style="position:absolute;left:11939;top:3287;width:112;height:1133;flip:y;mso-wrap-style:none;v-text-anchor:middle;rotation:270">
                                            <v:fill o:detectmouseclick="t" on="false"/>
                                            <v:stroke color="black" weight="19080" joinstyle="miter" endcap="flat"/>
                                            <w10:wrap type="none"/>
                                          </v:rect>
                                          <v:rect id="shape_0" stroked="t" o:allowincell="f" style="position:absolute;left:12067;top:3301;width:141;height:849;flip:y;mso-wrap-style:none;v-text-anchor:middle;rotation:270">
                                            <v:fill o:detectmouseclick="t" on="false"/>
                                            <v:stroke color="black" weight="19080" joinstyle="miter" endcap="flat"/>
                                            <w10:wrap type="none"/>
                                          </v:rect>
                                          <v:rect id="shape_0" stroked="t" o:allowincell="f" style="position:absolute;left:12067;top:3556;width:141;height:849;flip:y;mso-wrap-style:none;v-text-anchor:middle;rotation:270">
                                            <v:fill o:detectmouseclick="t" on="false"/>
                                            <v:stroke color="black" weight="19080" joinstyle="miter" endcap="flat"/>
                                            <w10:wrap type="none"/>
                                          </v:rect>
                                        </v:group>
                                        <v:line id="shape_0" from="11882,4053" to="11882,4319" stroked="t" o:allowincell="f" style="position:absolute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2747,4053" to="12747,4319" stroked="t" o:allowincell="f" style="position:absolute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  <v:oval id="shape_0" fillcolor="black" stroked="t" o:allowincell="f" style="position:absolute;left:12710;top:4282;width:70;height:70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</v:group>
                                  <v:line id="shape_0" from="13334,4307" to="13334,5535" stroked="t" o:allowincell="f" style="position:absolute;flip: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588,5534" to="13349,5534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</v:group>
                            <v:oval id="shape_0" fillcolor="black" stroked="t" o:allowincell="f" style="position:absolute;left:12571;top:12854;width:70;height:70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  <v:group id="shape_0" style="position:absolute;left:8261;top:5255;width:4350;height:7672">
                          <v:group id="shape_0" style="position:absolute;left:9034;top:11862;width:2856;height:71">
                            <v:oval id="shape_0" fillcolor="black" stroked="t" o:allowincell="f" style="position:absolute;left:9034;top:11862;width:70;height:70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line id="shape_0" from="9057,11900" to="11891,11900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9759;top:12857;width:2851;height:71">
                            <v:oval id="shape_0" fillcolor="black" stroked="t" o:allowincell="f" style="position:absolute;left:9759;top:12857;width:70;height:70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line id="shape_0" from="9777,12894" to="12611,12894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8261;top:5255;width:2336;height:7634">
                            <v:group id="shape_0" style="position:absolute;left:8610;top:8682;width:1198;height:4208">
                              <v:group id="shape_0" style="position:absolute;left:9290;top:8682;width:95;height:664">
                                <v:line id="shape_0" from="9338,8682" to="9338,9346" stroked="t" o:allowincell="f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9290,8683" to="9385,8683" stroked="t" o:allowincell="f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8610;top:9319;width:1198;height:3571">
                                <v:line id="shape_0" from="9060,9334" to="9342,9334" stroked="t" o:allowincell="f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9526,9334" to="9808,9334" stroked="t" o:allowincell="f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9072,9319" to="9072,9885" stroked="t" o:allowincell="f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9073,10309" to="9073,11895" stroked="t" o:allowincell="f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8610;top:9703;width:1182;height:595">
                                  <v:line id="shape_0" from="9270,10298" to="9792,10298" stroked="t" o:allowincell="f" style="position:absolute;flip:x">
                                    <v:stroke color="black" weight="9360" dashstyle="dash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8610;top:9703;width:967;height:595">
                                    <v:group id="shape_0" style="position:absolute;left:8610;top:9703;width:460;height:380">
                                      <v:line id="shape_0" from="8888,9703" to="9070,9885" stroked="t" o:allowincell="f" style="position:absolute;flip:xy">
                                        <v:stroke color="black" weight="9360" dashstyle="dash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8611,9704" to="8884,9704" stroked="t" o:allowincell="f" style="position:absolute;flip:x">
                                        <v:stroke color="black" weight="9360" dashstyle="dash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8610,10084" to="8850,10084" stroked="t" o:allowincell="f" style="position:absolute;flip:x">
                                        <v:stroke color="black" weight="9360" dashstyle="dash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8611,9704" to="8611,10083" stroked="t" o:allowincell="f" style="position:absolute">
                                        <v:stroke color="black" weight="9360" dashstyle="dash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group id="shape_0" style="position:absolute;left:8874;top:9763;width:704;height:535">
                                      <v:rect id="shape_0" stroked="t" o:allowincell="f" style="position:absolute;left:8874;top:9901;width:396;height:396;mso-wrap-style:none;v-text-anchor:middle">
                                        <v:fill o:detectmouseclick="t" on="false"/>
                                        <v:stroke color="black" weight="19080" joinstyle="miter" endcap="flat"/>
                                        <w10:wrap type="none"/>
                                      </v:rect>
                                      <v:group id="shape_0" style="position:absolute;left:9280;top:9763;width:297;height:365">
                                        <v:group id="shape_0" style="position:absolute;left:9280;top:9900;width:264;height:158">
                                          <v:line id="shape_0" from="9280,9900" to="9332,10058" stroked="t" o:allowincell="f" style="position:absolute;flip:y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9386,9900" to="9438,10058" stroked="t" o:allowincell="f" style="position:absolute;flip:y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9493,9900" to="9545,10058" stroked="t" o:allowincell="f" style="position:absolute;flip:y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9332,9912" to="9384,10058" stroked="t" o:allowincell="f" style="position:absolute;flip:xy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9439,9912" to="9491,10058" stroked="t" o:allowincell="f" style="position:absolute;flip:xy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line id="shape_0" from="9372,9763" to="9577,10128" stroked="t" o:allowincell="f" style="position:absolute;flip:y">
                                          <v:stroke color="black" weight="9360" endarrow="block" endarrowwidth="narrow" endarrowlength="short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</v:group>
                                </v:group>
                                <v:line id="shape_0" from="9794,9319" to="9794,12890" stroked="t" o:allowincell="f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9485;top:8682;width:95;height:664">
                                <v:line id="shape_0" from="9533,8682" to="9533,9346" stroked="t" o:allowincell="f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9485,8683" to="9580,8683" stroked="t" o:allowincell="f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group id="shape_0" style="position:absolute;left:8753;top:5255;width:1131;height:3127">
                              <v:line id="shape_0" from="9533,6290" to="9533,8382" stroked="t" o:allowincell="f" style="position:absolute;flip:y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9343,6290" to="9343,8382" stroked="t" o:allowincell="f" style="position:absolute;flip:y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8753;top:5255;width:1131;height:1134">
                                <v:line id="shape_0" from="8978,6306" to="9345,6306" stroked="t" o:allowincell="f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8753;top:5255;width:1115;height:1134">
                                  <v:group id="shape_0" style="position:absolute;left:8753;top:5255;width:1049;height:1134">
                                    <v:rect id="shape_0" stroked="t" o:allowincell="f" style="position:absolute;left:8755;top:5711;width:396;height:226;flip:xy;mso-wrap-style:none;v-text-anchor:middle;rotation:270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rect>
                                    <v:rect id="shape_0" stroked="t" o:allowincell="f" style="position:absolute;left:8924;top:5768;width:396;height:112;flip:xy;mso-wrap-style:none;v-text-anchor:middle;rotation:270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rect>
                                    <v:rect id="shape_0" stroked="t" o:allowincell="f" style="position:absolute;left:9689;top:5258;width:112;height:1133;flip:xy;mso-wrap-style:none;v-text-anchor:middle;rotation:270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rect>
                                    <v:rect id="shape_0" stroked="t" o:allowincell="f" style="position:absolute;left:9533;top:5272;width:141;height:849;flip:xy;mso-wrap-style:none;v-text-anchor:middle;rotation:270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rect>
                                    <v:rect id="shape_0" stroked="t" o:allowincell="f" style="position:absolute;left:9533;top:5527;width:141;height:849;flip:xy;mso-wrap-style:none;v-text-anchor:middle;rotation:270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rect>
                                  </v:group>
                                  <v:line id="shape_0" from="9869,6024" to="9869,6290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995,6024" to="8995,6290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line id="shape_0" from="9532,6306" to="9884,6306" stroked="t" o:allowincell="f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group id="shape_0" style="position:absolute;left:8261;top:8326;width:2336;height:546">
                              <v:rect id="shape_0" stroked="t" o:allowincell="f" style="position:absolute;left:9635;top:8384;width:396;height:396;mso-wrap-style:none;v-text-anchor:middl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  <v:line id="shape_0" from="9737,8374" to="9737,8770" stroked="t" o:allowincell="f" style="position:absolute;flip:y">
                                <v:stroke color="black" weight="19080" endarrow="block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  <v:line id="shape_0" from="9929,8374" to="9929,8770" stroked="t" o:allowincell="f" style="position:absolute;flip:y">
                                <v:stroke color="black" weight="19080" startarrow="block" startarrowwidth="narrow" startarrowlength="short" joinstyle="miter" endcap="flat"/>
                                <v:fill o:detectmouseclick="t" on="false"/>
                                <w10:wrap type="none"/>
                              </v:line>
                              <v:rect id="shape_0" stroked="t" o:allowincell="f" style="position:absolute;left:9238;top:8384;width:396;height:396;mso-wrap-style:none;v-text-anchor:middl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  <v:rect id="shape_0" stroked="t" o:allowincell="f" style="position:absolute;left:8841;top:8384;width:396;height:396;mso-wrap-style:none;v-text-anchor:middl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  <v:line id="shape_0" from="8943,8381" to="9134,8768" stroked="t" o:allowincell="f" style="position:absolute;flip:y">
                                <v:stroke color="black" weight="19080" endarrow="block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  <v:line id="shape_0" from="8943,8374" to="9134,8770" stroked="t" o:allowincell="f" style="position:absolute;flip:xy">
                                <v:stroke color="black" weight="19080" startarrow="block" startarrowwidth="narrow" startarrowlength="short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8523;top:8584;width:318;height:197">
                                <v:rect id="shape_0" stroked="t" o:allowincell="f" style="position:absolute;left:8559;top:8584;width:281;height:196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rect>
                                <v:shape id="shape_0" fillcolor="black" stroked="t" o:allowincell="f" style="position:absolute;left:8524;top:8618;width:196;height:128;mso-wrap-style:none;v-text-anchor:middle;rotation:90" type="_x0000_t5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shape>
                              </v:group>
                              <v:group id="shape_0" style="position:absolute;left:8262;top:8584;width:282;height:197">
                                <v:rect id="shape_0" stroked="t" o:allowincell="f" style="position:absolute;left:8262;top:8584;width:281;height:196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rect>
                                <v:line id="shape_0" from="8319,8584" to="8438,8777" stroked="t" o:allowincell="f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8791,8393" to="8840,8550" stroked="t" o:allowincell="f" style="position:absolute;flip:xy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8656,8393" to="8705,8550" stroked="t" o:allowincell="f" style="position:absolute;flip:xy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8518,8393" to="8567,8550" stroked="t" o:allowincell="f" style="position:absolute;flip:xy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8565,8392" to="8658,8540" stroked="t" o:allowincell="f" style="position:absolute;flip:y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8703,8392" to="8796,8540" stroked="t" o:allowincell="f" style="position:absolute;flip:y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10032;top:8584;width:315;height:197">
                                <v:rect id="shape_0" stroked="t" o:allowincell="f" style="position:absolute;left:10032;top:8584;width:281;height:196;flip:x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rect>
                                <v:shape id="shape_0" fillcolor="black" stroked="t" o:allowincell="f" style="position:absolute;left:10152;top:8618;width:196;height:128;flip:x;mso-wrap-style:none;v-text-anchor:middle;rotation:90" type="_x0000_t5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shape>
                              </v:group>
                              <v:line id="shape_0" from="10032,8393" to="10081,8550" stroked="t" o:allowincell="f" style="position:absolute;flip:y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0167,8393" to="10216,8550" stroked="t" o:allowincell="f" style="position:absolute;flip:y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0305,8393" to="10354,8550" stroked="t" o:allowincell="f" style="position:absolute;flip:y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0214,8392" to="10307,8540" stroked="t" o:allowincell="f" style="position:absolute;flip:xy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0076,8392" to="10169,8540" stroked="t" o:allowincell="f" style="position:absolute;flip:xy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8835,8326" to="10046,8326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8835,8840" to="10046,8840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10314;top:8584;width:282;height:197">
                                <v:rect id="shape_0" stroked="t" o:allowincell="f" style="position:absolute;left:10314;top:8584;width:281;height:196;flip:x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rect>
                                <v:line id="shape_0" from="10419,8584" to="10538,8777" stroked="t" o:allowincell="f" style="position:absolute;flip:x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10332,8411" to="10598,8872" stroked="t" o:allowincell="f" style="position:absolute;flip:y">
                                <v:stroke color="black" weight="9360" endarrow="block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  <v:line id="shape_0" from="8261,8411" to="8527,8872" stroked="t" o:allowincell="f" style="position:absolute;flip:xy">
                                <v:stroke color="black" weight="9360" endarrow="block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</v:group>
                  <v:group id="shape_0" style="position:absolute;left:236;top:319;width:10699;height:14251">
                    <v:group id="shape_0" style="position:absolute;left:846;top:4743;width:2391;height:1149">
                      <v:line id="shape_0" from="1508,5892" to="3237,589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group id="shape_0" style="position:absolute;left:846;top:4743;width:967;height:1149">
                        <v:group id="shape_0" style="position:absolute;left:846;top:5297;width:967;height:595">
                          <v:line id="shape_0" from="1311,5493" to="1311,5877" stroked="t" o:allowincell="f" style="position:absolute;flip:y">
                            <v:stroke color="black" weight="1908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group id="shape_0" style="position:absolute;left:846;top:5297;width:967;height:595">
                            <v:group id="shape_0" style="position:absolute;left:846;top:5297;width:459;height:380">
                              <v:line id="shape_0" from="1124,5297" to="1306,5479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none"/>
                              </v:line>
                              <v:line id="shape_0" from="847,5298" to="1120,5298" stroked="t" o:allowincell="f" style="position:absolute;flip:x">
                                <v:stroke color="black" weight="9360" dashstyle="dash" joinstyle="miter" endcap="flat"/>
                                <v:fill o:detectmouseclick="t" on="false"/>
                                <w10:wrap type="none"/>
                              </v:line>
                              <v:line id="shape_0" from="846,5678" to="1086,5678" stroked="t" o:allowincell="f" style="position:absolute;flip:x">
                                <v:stroke color="black" weight="9360" dashstyle="dash" joinstyle="miter" endcap="flat"/>
                                <v:fill o:detectmouseclick="t" on="false"/>
                                <w10:wrap type="none"/>
                              </v:line>
                              <v:line id="shape_0" from="847,5298" to="847,5677" stroked="t" o:allowincell="f" style="position:absolute">
                                <v:stroke color="black" weight="9360" dashstyle="dash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110;top:5357;width:703;height:535">
                              <v:rect id="shape_0" stroked="t" o:allowincell="f" style="position:absolute;left:1110;top:5495;width:396;height:396;mso-wrap-style:none;v-text-anchor:middl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  <v:group id="shape_0" style="position:absolute;left:1516;top:5357;width:297;height:365">
                                <v:group id="shape_0" style="position:absolute;left:1516;top:5494;width:264;height:158">
                                  <v:line id="shape_0" from="1516,5494" to="1568,5652" stroked="t" o:allowincell="f" style="position:absolute;flip: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22,5494" to="1674,5652" stroked="t" o:allowincell="f" style="position:absolute;flip: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29,5494" to="1781,5652" stroked="t" o:allowincell="f" style="position:absolute;flip: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68,5506" to="1620,5652" stroked="t" o:allowincell="f" style="position:absolute;flip:x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75,5506" to="1727,5652" stroked="t" o:allowincell="f" style="position:absolute;flip:x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line id="shape_0" from="1608,5357" to="1813,5722" stroked="t" o:allowincell="f" style="position:absolute;flip:y">
                                  <v:stroke color="black" weight="9360" endarrow="block" endarrowwidth="narrow" endarrowlength="short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</v:group>
                        <v:line id="shape_0" from="1310,4743" to="1310,5479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311;top:5852;width:858;height:2635">
                      <v:line id="shape_0" from="1320,6235" to="2169,623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153,6220" to="2153,8487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11,5852" to="1311,6248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36;top:319;width:10699;height:14251">
                      <v:group id="shape_0" style="position:absolute;left:236;top:319;width:10699;height:7457">
                        <v:group id="shape_0" style="position:absolute;left:236;top:777;width:4276;height:3995">
                          <v:group id="shape_0" style="position:absolute;left:2870;top:862;width:1642;height:1134">
                            <v:group id="shape_0" style="position:absolute;left:3464;top:862;width:1048;height:1134">
                              <v:rect id="shape_0" stroked="t" o:allowincell="f" style="position:absolute;left:4116;top:1317;width:396;height:226;flip:y;mso-wrap-style:none;v-text-anchor:middle;rotation:270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  <v:rect id="shape_0" stroked="t" o:allowincell="f" style="position:absolute;left:3945;top:1374;width:396;height:112;flip:y;mso-wrap-style:none;v-text-anchor:middle;rotation:270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  <v:rect id="shape_0" stroked="t" o:allowincell="f" style="position:absolute;left:3464;top:864;width:112;height:1133;flip:y;mso-wrap-style:none;v-text-anchor:middle;rotation:270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  <v:rect id="shape_0" stroked="t" o:allowincell="f" style="position:absolute;left:3592;top:880;width:141;height:849;flip:y;mso-wrap-style:none;v-text-anchor:middle;rotation:270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  <v:rect id="shape_0" stroked="t" o:allowincell="f" style="position:absolute;left:3592;top:1135;width:141;height:849;flip:y;mso-wrap-style:none;v-text-anchor:middle;rotation:270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v:group>
                            <v:group id="shape_0" style="position:absolute;left:2870;top:1301;width:83;height:262">
                              <v:rect id="shape_0" coordorigin="10800,2" coordsize="10795,10797" path="l0,21600xee" stroked="t" o:allowincell="f" style="position:absolute;left:2870;top:1301;width:82;height:142;mso-wrap-style:none;v-text-anchor:middl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  <v:rect id="shape_0" coordorigin="10800,2" coordsize="10795,10797" path="l0,21600xee" stroked="t" o:allowincell="f" style="position:absolute;left:2870;top:1421;width:82;height:142;flip:y;mso-wrap-style:none;v-text-anchor:middl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530;top:777;width:2364;height:1321">
                            <v:group id="shape_0" style="position:absolute;left:530;top:777;width:1307;height:1321">
                              <v:group id="shape_0" style="position:absolute;left:530;top:777;width:1250;height:1304">
                                <v:rect id="shape_0" stroked="t" o:allowincell="f" style="position:absolute;left:531;top:1318;width:793;height:226;flip:xy;mso-wrap-style:none;v-text-anchor:middle;rotation:270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rect>
                                <v:rect id="shape_0" stroked="t" o:allowincell="f" style="position:absolute;left:701;top:1375;width:793;height:112;flip:xy;mso-wrap-style:none;v-text-anchor:middle;rotation:270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rect>
                                <v:rect id="shape_0" stroked="t" o:allowincell="f" style="position:absolute;left:1666;top:864;width:112;height:1133;flip:xy;mso-wrap-style:none;v-text-anchor:middle;rotation:270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rect>
                                <v:rect id="shape_0" stroked="t" o:allowincell="f" style="position:absolute;left:1410;top:779;width:340;height:849;flip:xy;mso-wrap-style:none;v-text-anchor:middle;rotation:270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rect>
                                <v:rect id="shape_0" stroked="t" o:allowincell="f" style="position:absolute;left:1410;top:1233;width:340;height:849;flip:xy;mso-wrap-style:none;v-text-anchor:middle;rotation:270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rect>
                              </v:group>
                              <v:line id="shape_0" from="1838,1831" to="1838,2097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970,1831" to="970,2097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oval id="shape_0" stroked="t" o:allowincell="f" style="position:absolute;left:2672;top:1322;width:221;height:221;mso-wrap-style:none;v-text-anchor:middle">
                              <v:fill o:detectmouseclick="t" on="false"/>
                              <v:stroke color="black" weight="19080" joinstyle="miter" endcap="flat"/>
                              <w10:wrap type="none"/>
                            </v:oval>
                            <v:line id="shape_0" from="2275,1432" to="2671,1432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36;top:2084;width:2334;height:2688">
                            <v:line id="shape_0" from="967,3238" to="1311,3238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416;top:2084;width:1973;height:1169">
                              <v:group id="shape_0" style="position:absolute;left:416;top:2084;width:791;height:1169">
                                <v:line id="shape_0" from="968,2084" to="968,3253" stroked="t" o:allowincell="f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577,2244" to="973,2244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570,3085" to="966,3085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579,2235" to="579,2554" stroked="t" o:allowincell="f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578,2789" to="578,3084" stroked="t" o:allowincell="f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416;top:2555;width:316;height:233">
                                  <v:oval id="shape_0" stroked="t" o:allowincell="f" style="position:absolute;left:492;top:2555;width:173;height:173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line id="shape_0" from="571,2627" to="732,2788" stroked="t" o:allowincell="f" style="position:absolute;flip:x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16,2627" to="577,2788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804;top:2473;width:403;height:392">
                                  <v:group id="shape_0" style="position:absolute;left:848;top:2473;width:71;height:392">
                                    <v:rect id="shape_0" coordsize="10800,11227" path="l0,21600xee" stroked="t" o:allowincell="f" style="position:absolute;left:848;top:2473;width:70;height:195;mso-wrap-style:none;v-text-anchor:middle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rect>
                                    <v:rect id="shape_0" coordsize="10800,11227" path="l0,21600xee" stroked="t" o:allowincell="f" style="position:absolute;left:848;top:2669;width:70;height:195;flip:y;mso-wrap-style:none;v-text-anchor:middle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rect>
                                  </v:group>
                                  <v:group id="shape_0" style="position:absolute;left:1015;top:2473;width:71;height:392">
                                    <v:rect id="shape_0" coordsize="10800,11227" path="l0,21600xee" stroked="t" o:allowincell="f" style="position:absolute;left:1016;top:2473;width:70;height:195;flip:x;mso-wrap-style:none;v-text-anchor:middle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rect>
                                    <v:rect id="shape_0" coordsize="10800,11227" path="l0,21600xee" stroked="t" o:allowincell="f" style="position:absolute;left:1016;top:2669;width:70;height:195;flip:xy;mso-wrap-style:none;v-text-anchor:middle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rect>
                                  </v:group>
                                  <v:line id="shape_0" from="804,2536" to="1207,2760" stroked="t" o:allowincell="f" style="position:absolute;flip:y">
                                    <v:stroke color="black" weight="19080" endarrow="block" endarrowwidth="narrow" endarrowlength="short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group id="shape_0" style="position:absolute;left:1598;top:2084;width:792;height:1169">
                                <v:line id="shape_0" from="1838,2084" to="1838,3253" stroked="t" o:allowincell="f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1831,2244" to="2227,2244" stroked="t" o:allowincell="f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1838,3085" to="2234,3085" stroked="t" o:allowincell="f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2227,2235" to="2227,2554" stroked="t" o:allowincell="f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2228,2789" to="2228,3084" stroked="t" o:allowincell="f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2073;top:2555;width:316;height:233">
                                  <v:oval id="shape_0" stroked="t" o:allowincell="f" style="position:absolute;left:2140;top:2555;width:173;height:173;flip:x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line id="shape_0" from="2073,2627" to="2234,2788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228,2627" to="2389,2788" stroked="t" o:allowincell="f" style="position:absolute;flip:x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1598;top:2473;width:403;height:392">
                                  <v:group id="shape_0" style="position:absolute;left:1884;top:2473;width:71;height:392">
                                    <v:rect id="shape_0" coordsize="10800,11227" path="l0,21600xee" stroked="t" o:allowincell="f" style="position:absolute;left:1886;top:2473;width:70;height:195;flip:x;mso-wrap-style:none;v-text-anchor:middle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rect>
                                    <v:rect id="shape_0" coordsize="10800,11227" path="l0,21600xee" stroked="t" o:allowincell="f" style="position:absolute;left:1886;top:2669;width:70;height:195;flip:xy;mso-wrap-style:none;v-text-anchor:middle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rect>
                                  </v:group>
                                  <v:group id="shape_0" style="position:absolute;left:1718;top:2473;width:71;height:392">
                                    <v:rect id="shape_0" coordsize="10800,11227" path="l0,21600xee" stroked="t" o:allowincell="f" style="position:absolute;left:1718;top:2473;width:70;height:195;mso-wrap-style:none;v-text-anchor:middle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rect>
                                    <v:rect id="shape_0" coordsize="10800,11227" path="l0,21600xee" stroked="t" o:allowincell="f" style="position:absolute;left:1718;top:2669;width:70;height:195;flip:y;mso-wrap-style:none;v-text-anchor:middle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rect>
                                  </v:group>
                                  <v:line id="shape_0" from="1598,2536" to="2001,2760" stroked="t" o:allowincell="f" style="position:absolute;flip:xy">
                                    <v:stroke color="black" weight="19080" endarrow="block" endarrowwidth="narrow" endarrowlength="short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</v:group>
                            <v:group id="shape_0" style="position:absolute;left:236;top:3224;width:2334;height:1548">
                              <v:group id="shape_0" style="position:absolute;left:1609;top:3800;width:397;height:407">
                                <v:rect id="shape_0" stroked="t" o:allowincell="f" style="position:absolute;left:1609;top:3810;width:396;height:396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rect>
                                <v:line id="shape_0" from="1711,3800" to="1711,4196" stroked="t" o:allowincell="f" style="position:absolute;flip:y">
                                  <v:stroke color="black" weight="19080" endarrow="block" endarrowwidth="narrow" endarrowlength="short" joinstyle="miter" endcap="flat"/>
                                  <v:fill o:detectmouseclick="t" on="false"/>
                                  <w10:wrap type="none"/>
                                </v:line>
                                <v:line id="shape_0" from="1903,3800" to="1903,4196" stroked="t" o:allowincell="f" style="position:absolute;flip:y">
                                  <v:stroke color="black" weight="19080" startarrow="block" startarrowwidth="narrow" startarrowlength="short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815;top:3800;width:397;height:407">
                                <v:rect id="shape_0" stroked="t" o:allowincell="f" style="position:absolute;left:815;top:3810;width:396;height:396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rect>
                                <v:line id="shape_0" from="917,3807" to="1108,4194" stroked="t" o:allowincell="f" style="position:absolute;flip:y">
                                  <v:stroke color="black" weight="19080" endarrow="block" endarrowwidth="narrow" endarrowlength="short" joinstyle="miter" endcap="flat"/>
                                  <v:fill o:detectmouseclick="t" on="false"/>
                                  <w10:wrap type="none"/>
                                </v:line>
                                <v:line id="shape_0" from="917,3800" to="1108,4196" stroked="t" o:allowincell="f" style="position:absolute;flip:xy">
                                  <v:stroke color="black" weight="19080" startarrow="block" startarrowwidth="narrow" startarrowlength="short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236;top:4010;width:579;height:197">
                                <v:group id="shape_0" style="position:absolute;left:497;top:4010;width:318;height:197">
                                  <v:rect id="shape_0" stroked="t" o:allowincell="f" style="position:absolute;left:533;top:4010;width:281;height:196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shape id="shape_0" fillcolor="black" stroked="t" o:allowincell="f" style="position:absolute;left:498;top:4044;width:196;height:128;mso-wrap-style:none;v-text-anchor:middle;rotation:90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group id="shape_0" style="position:absolute;left:236;top:4010;width:282;height:197">
                                  <v:rect id="shape_0" stroked="t" o:allowincell="f" style="position:absolute;left:236;top:4010;width:281;height:196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line id="shape_0" from="293,4010" to="412,4203" stroked="t" o:allowincell="f" style="position:absolute;flip: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group id="shape_0" style="position:absolute;left:492;top:3818;width:322;height:158">
                                <v:line id="shape_0" from="765,3819" to="814,3976" stroked="t" o:allowincell="f" style="position:absolute;flip:x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630,3819" to="679,3976" stroked="t" o:allowincell="f" style="position:absolute;flip:x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492,3819" to="541,3976" stroked="t" o:allowincell="f" style="position:absolute;flip:x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539,3818" to="632,3966" stroked="t" o:allowincell="f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677,3818" to="770,3966" stroked="t" o:allowincell="f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2006;top:3818;width:322;height:158">
                                <v:line id="shape_0" from="2006,3819" to="2055,3976" stroked="t" o:allowincell="f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2141,3819" to="2190,3976" stroked="t" o:allowincell="f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2279,3819" to="2328,3976" stroked="t" o:allowincell="f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2188,3818" to="2281,3966" stroked="t" o:allowincell="f" style="position:absolute;flip:x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2050,3818" to="2143,3966" stroked="t" o:allowincell="f" style="position:absolute;flip:x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1212;top:3224;width:397;height:1548">
                                <v:rect id="shape_0" stroked="t" o:allowincell="f" style="position:absolute;left:1212;top:3810;width:396;height:396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rect>
                                <v:group id="shape_0" style="position:absolute;left:1264;top:4108;width:95;height:664">
                                  <v:line id="shape_0" from="1312,4108" to="1312,4772" stroked="t" o:allowincell="f" style="position:absolute;flip: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64,4109" to="1359,4109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1459;top:4108;width:95;height:664">
                                  <v:line id="shape_0" from="1507,4108" to="1507,4772" stroked="t" o:allowincell="f" style="position:absolute;flip: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59,4109" to="1554,4109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1267;top:3224;width:95;height:664">
                                  <v:line id="shape_0" from="1315,3224" to="1315,3888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67,3888" to="1362,3888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1459;top:3224;width:95;height:664">
                                  <v:line id="shape_0" from="1507,3224" to="1507,3888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59,3888" to="1554,3888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group id="shape_0" style="position:absolute;left:2006;top:4010;width:564;height:197">
                                <v:group id="shape_0" style="position:absolute;left:2006;top:4010;width:315;height:197">
                                  <v:rect id="shape_0" stroked="t" o:allowincell="f" style="position:absolute;left:2006;top:4010;width:281;height:196;flip:x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shape id="shape_0" fillcolor="black" stroked="t" o:allowincell="f" style="position:absolute;left:2126;top:4044;width:196;height:128;flip:x;mso-wrap-style:none;v-text-anchor:middle;rotation:90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group id="shape_0" style="position:absolute;left:2288;top:4010;width:282;height:197">
                                  <v:rect id="shape_0" stroked="t" o:allowincell="f" style="position:absolute;left:2288;top:4010;width:281;height:196;flip:x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line id="shape_0" from="2393,4010" to="2512,4203" stroked="t" o:allowincell="f" style="position:absolute;flip:x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</v:group>
                            <v:line id="shape_0" from="1500,3238" to="1844,3238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3951;top:319;width:6984;height:7457">
                          <v:group id="shape_0" style="position:absolute;left:3951;top:319;width:6984;height:7452">
                            <v:group id="shape_0" style="position:absolute;left:4429;top:319;width:6506;height:3815">
                              <v:oval id="shape_0" fillcolor="black" stroked="t" o:allowincell="f" style="position:absolute;left:5212;top:1399;width:70;height:70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  <v:group id="shape_0" style="position:absolute;left:8681;top:319;width:2254;height:3060">
                                <v:group id="shape_0" style="position:absolute;left:8895;top:651;width:282;height:744">
                                  <v:group id="shape_0" style="position:absolute;left:8895;top:651;width:282;height:744">
                                    <v:line id="shape_0" from="9036,942" to="9036,1395" stroked="t" o:allowincell="f" style="position:absolute;flip:y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stroked="t" o:allowincell="f" style="position:absolute;left:8895;top:651;width:281;height:281;mso-wrap-style:none;v-text-anchor:middle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oval>
                                  </v:group>
                                  <v:line id="shape_0" from="8937,720" to="9134,881" stroked="t" o:allowincell="f" style="position:absolute;flip:y">
                                    <v:stroke color="black" weight="9360" endarrow="block" endarrowwidth="narrow" endarrowlength="short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8681;top:319;width:2254;height:3060">
                                  <v:group id="shape_0" style="position:absolute;left:8681;top:319;width:2254;height:1575">
                                    <v:group id="shape_0" style="position:absolute;left:10311;top:1318;width:624;height:576">
                                      <v:rect id="shape_0" stroked="t" o:allowincell="f" style="position:absolute;left:10311;top:1318;width:623;height:226;mso-wrap-style:none;v-text-anchor:middle">
                                        <v:fill o:detectmouseclick="t" on="false"/>
                                        <v:stroke color="black" weight="19080" joinstyle="miter" endcap="flat"/>
                                        <w10:wrap type="none"/>
                                      </v:rect>
                                      <v:group id="shape_0" style="position:absolute;left:10573;top:1542;width:330;height:352">
                                        <v:line id="shape_0" from="10735,1542" to="10735,1894" stroked="t" o:allowincell="f" style="position:absolute;flip:y">
                                          <v:stroke color="black" weight="9360" dashstyle="dash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group id="shape_0" style="position:absolute;left:10573;top:1776;width:167;height:118">
                                          <v:line id="shape_0" from="10588,1776" to="10588,1894" stroked="t" o:allowincell="f" style="position:absolute;flip:y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0573,1893" to="10740,1893" stroked="t" o:allowincell="f" style="position:absolute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10735;top:1776;width:167;height:118">
                                          <v:line id="shape_0" from="10888,1776" to="10888,1894" stroked="t" o:allowincell="f" style="position:absolute;flip:y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0735,1893" to="10902,1893" stroked="t" o:allowincell="f" style="position:absolute;flip:x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</v:group>
                                    <v:group id="shape_0" style="position:absolute;left:8681;top:319;width:1620;height:1148">
                                      <v:group id="shape_0" style="position:absolute;left:8681;top:1396;width:1620;height:71">
                                        <v:group id="shape_0" style="position:absolute;left:9811;top:1396;width:491;height:71">
                                          <v:oval id="shape_0" fillcolor="black" stroked="t" o:allowincell="f" style="position:absolute;left:9811;top:1396;width:70;height:70;mso-wrap-style:none;v-text-anchor:middle">
                                            <v:fill o:detectmouseclick="t" type="solid" color2="white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  <v:line id="shape_0" from="9849,1435" to="10302,1435" stroked="t" o:allowincell="f" style="position:absolute;flip:x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9492;top:1396;width:316;height:71">
                                          <v:line id="shape_0" from="9527,1435" to="9809,1435" stroked="t" o:allowincell="f" style="position:absolute;flip:x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oval id="shape_0" fillcolor="black" stroked="t" o:allowincell="f" style="position:absolute;left:9492;top:1396;width:70;height:70;mso-wrap-style:none;v-text-anchor:middle">
                                            <v:fill o:detectmouseclick="t" type="solid" color2="white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</v:group>
                                        <v:group id="shape_0" style="position:absolute;left:9000;top:1396;width:491;height:71">
                                          <v:oval id="shape_0" fillcolor="black" stroked="t" o:allowincell="f" style="position:absolute;left:9000;top:1396;width:70;height:70;mso-wrap-style:none;v-text-anchor:middle">
                                            <v:fill o:detectmouseclick="t" type="solid" color2="white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  <v:line id="shape_0" from="9038,1435" to="9491,1435" stroked="t" o:allowincell="f" style="position:absolute;flip:x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8681;top:1396;width:317;height:71">
                                          <v:line id="shape_0" from="8716,1435" to="8998,1435" stroked="t" o:allowincell="f" style="position:absolute;flip:x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oval id="shape_0" fillcolor="black" stroked="t" o:allowincell="f" style="position:absolute;left:8681;top:1396;width:70;height:70;mso-wrap-style:none;v-text-anchor:middle">
                                            <v:fill o:detectmouseclick="t" type="solid" color2="white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</v:group>
                                      </v:group>
                                      <v:group id="shape_0" style="position:absolute;left:9516;top:319;width:530;height:1090">
                                        <v:line id="shape_0" from="9849,1013" to="9849,1409" stroked="t" o:allowincell="f" style="position:absolute;flip:y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group id="shape_0" style="position:absolute;left:9516;top:319;width:365;height:297">
                                          <v:group id="shape_0" style="position:absolute;left:9653;top:351;width:158;height:265">
                                            <v:line id="shape_0" from="9653,564" to="9811,616" stroked="t" o:allowincell="f" style="position:absolute;flip:xy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9653,458" to="9811,510" stroked="t" o:allowincell="f" style="position:absolute;flip:xy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9653,351" to="9811,403" stroked="t" o:allowincell="f" style="position:absolute;flip:xy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9665,512" to="9811,564" stroked="t" o:allowincell="f" style="position:absolute;flip:x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9665,405" to="9811,457" stroked="t" o:allowincell="f" style="position:absolute;flip:x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line id="shape_0" from="9516,319" to="9881,524" stroked="t" o:allowincell="f" style="position:absolute;flip:xy">
                                            <v:stroke color="black" weight="9360" endarrow="block" endarrowwidth="narrow" endarrowlength="short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9650;top:617;width:397;height:397">
                                          <v:rect id="shape_0" stroked="t" o:allowincell="f" style="position:absolute;left:9650;top:617;width:396;height:396;mso-wrap-style:none;v-text-anchor:middle">
                                            <v:fill o:detectmouseclick="t" on="false"/>
                                            <v:stroke color="black" weight="19080" joinstyle="miter" endcap="flat"/>
                                            <w10:wrap type="none"/>
                                          </v:rect>
                                          <v:line id="shape_0" from="9650,617" to="10046,1013" stroked="t" o:allowincell="f" style="position:absolute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shape id="shape_0" fillcolor="black" stroked="t" o:allowincell="f" style="position:absolute;left:9653;top:819;width:244;height:194;mso-wrap-style:none;v-text-anchor:middle" type="_x0000_t5">
                                            <v:fill o:detectmouseclick="t" type="solid" color2="white"/>
                                            <v:stroke color="black" weight="9360" joinstyle="miter" endcap="flat"/>
                                            <w10:wrap type="none"/>
                                          </v:shape>
                                          <v:line id="shape_0" from="9794,617" to="10046,680" stroked="t" o:allowincell="f" style="position:absolute;flip:y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9696,617" to="9811,680" stroked="t" o:allowincell="f" style="position:absolute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</v:group>
                                  </v:group>
                                  <v:line id="shape_0" from="8717,1452" to="8717,3379" stroked="t" o:allowincell="f" style="position:absolute;flip: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group id="shape_0" style="position:absolute;left:9067;top:1452;width:923;height:2659">
                                <v:line id="shape_0" from="9529,1452" to="9529,2585" stroked="t" o:allowincell="f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9067;top:2381;width:923;height:734">
                                  <v:group id="shape_0" style="position:absolute;left:9530;top:2381;width:460;height:380">
                                    <v:line id="shape_0" from="9530,2381" to="9712,2563" stroked="t" o:allowincell="f" style="position:absolute;flip:y">
                                      <v:stroke color="black" weight="9360" dashstyle="dash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9716,2382" to="9989,2382" stroked="t" o:allowincell="f" style="position:absolute">
                                      <v:stroke color="black" weight="9360" dashstyle="dash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9750,2762" to="9990,2762" stroked="t" o:allowincell="f" style="position:absolute">
                                      <v:stroke color="black" weight="9360" dashstyle="dash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9990,2382" to="9990,2761" stroked="t" o:allowincell="f" style="position:absolute">
                                      <v:stroke color="black" weight="9360" dashstyle="dash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9329;top:2579;width:397;height:397">
                                    <v:line id="shape_0" from="9632,2592" to="9632,2976" stroked="t" o:allowincell="f" style="position:absolute">
                                      <v:stroke color="black" weight="19080" endarrow="block" endarrowwidth="narrow" endarrowlength="short" joinstyle="miter" endcap="flat"/>
                                      <v:fill o:detectmouseclick="t" on="false"/>
                                      <w10:wrap type="none"/>
                                    </v:line>
                                    <v:rect id="shape_0" stroked="t" o:allowincell="f" style="position:absolute;left:9330;top:2579;width:396;height:396;flip:x;mso-wrap-style:none;v-text-anchor:middle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rect>
                                  </v:group>
                                  <v:group id="shape_0" style="position:absolute;left:9067;top:2750;width:297;height:365">
                                    <v:group id="shape_0" style="position:absolute;left:9067;top:2820;width:265;height:158">
                                      <v:line id="shape_0" from="9067,2820" to="9119,2978" stroked="t" o:allowincell="f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173,2820" to="9225,2978" stroked="t" o:allowincell="f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280,2820" to="9332,2978" stroked="t" o:allowincell="f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119,2820" to="9171,2966" stroked="t" o:allowincell="f" style="position:absolute;flip:x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226,2820" to="9278,2966" stroked="t" o:allowincell="f" style="position:absolute;flip:x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line id="shape_0" from="9159,2750" to="9364,3115" stroked="t" o:allowincell="f" style="position:absolute">
                                      <v:stroke color="black" weight="9360" endarrow="block" endarrowwidth="narrow" endarrowlength="short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  <v:line id="shape_0" from="9530,2978" to="9530,4111" stroked="t" o:allowincell="f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6425,4097" to="9542,4097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7839;top:3388;width:1398;height:746">
                                <v:group id="shape_0" style="position:absolute;left:7839;top:3388;width:1398;height:398">
                                  <v:group id="shape_0" style="position:absolute;left:7839;top:3588;width:282;height:197">
                                    <v:rect id="shape_0" stroked="t" o:allowincell="f" style="position:absolute;left:7839;top:3588;width:281;height:196;mso-wrap-style:none;v-text-anchor:middle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rect>
                                    <v:line id="shape_0" from="7896,3588" to="8015,3781" stroked="t" o:allowincell="f" style="position:absolute;flip:y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8915;top:3503;width:322;height:158">
                                    <v:line id="shape_0" from="8915,3504" to="8964,3661" stroked="t" o:allowincell="f" style="position:absolute;flip:y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9050,3504" to="9099,3661" stroked="t" o:allowincell="f" style="position:absolute;flip:y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9188,3504" to="9237,3661" stroked="t" o:allowincell="f" style="position:absolute;flip:y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9097,3503" to="9190,3651" stroked="t" o:allowincell="f" style="position:absolute;flip:xy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8959,3503" to="9052,3651" stroked="t" o:allowincell="f" style="position:absolute;flip:xy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8518;top:3388;width:397;height:398">
                                    <v:rect id="shape_0" stroked="t" o:allowincell="f" style="position:absolute;left:8518;top:3389;width:396;height:396;mso-wrap-style:none;v-text-anchor:middle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rect>
                                    <v:line id="shape_0" from="8620,3388" to="8811,3784" stroked="t" o:allowincell="f" style="position:absolute;flip:xy">
                                      <v:stroke color="black" weight="19080" endarrow="block" endarrowwidth="narrow" endarrowlength="short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style="position:absolute;left:8774;top:3399;width:76;height:80">
                                      <v:line id="shape_0" from="8812,3399" to="8812,3479" stroked="t" o:allowincell="f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8774,3479" to="8850,3479" stroked="t" o:allowincell="f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</v:group>
                                  <v:group id="shape_0" style="position:absolute;left:8119;top:3388;width:397;height:397">
                                    <v:rect id="shape_0" stroked="t" o:allowincell="f" style="position:absolute;left:8120;top:3389;width:396;height:395;flip:x;mso-wrap-style:none;v-text-anchor:middle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rect>
                                    <v:line id="shape_0" from="8416,3388" to="8416,3785" stroked="t" o:allowincell="f" style="position:absolute;flip:y">
                                      <v:stroke color="black" weight="19080" startarrow="block" startarrowwidth="narrow" startarrowlength="short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style="position:absolute;left:8184;top:3398;width:76;height:80">
                                      <v:line id="shape_0" from="8223,3398" to="8223,3478" stroked="t" o:allowincell="f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8184,3478" to="8260,3478" stroked="t" o:allowincell="f" style="position:absolute;flip:x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</v:group>
                                </v:group>
                                <v:line id="shape_0" from="8812,3791" to="8812,4095" stroked="t" o:allowincell="f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oval id="shape_0" fillcolor="black" stroked="t" o:allowincell="f" style="position:absolute;left:8774;top:4063;width:70;height:70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group id="shape_0" style="position:absolute;left:4429;top:1396;width:4251;height:2695">
                                <v:line id="shape_0" from="4429,1435" to="8680,1435" stroked="t" o:allowincell="f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5978;top:1396;width:924;height:2695">
                                  <v:group id="shape_0" style="position:absolute;left:5978;top:1432;width:924;height:2659">
                                    <v:line id="shape_0" from="6440,1432" to="6440,2565" stroked="t" o:allowincell="f" style="position:absolute;flip:y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style="position:absolute;left:5978;top:2361;width:924;height:734">
                                      <v:group id="shape_0" style="position:absolute;left:6441;top:2361;width:460;height:380">
                                        <v:line id="shape_0" from="6441,2361" to="6623,2543" stroked="t" o:allowincell="f" style="position:absolute;flip:y">
                                          <v:stroke color="black" weight="9360" dashstyle="dash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6627,2362" to="6900,2362" stroked="t" o:allowincell="f" style="position:absolute">
                                          <v:stroke color="black" weight="9360" dashstyle="dash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6661,2742" to="6901,2742" stroked="t" o:allowincell="f" style="position:absolute">
                                          <v:stroke color="black" weight="9360" dashstyle="dash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6901,2362" to="6901,2741" stroked="t" o:allowincell="f" style="position:absolute">
                                          <v:stroke color="black" weight="9360" dashstyle="dash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6240;top:2559;width:397;height:397">
                                        <v:line id="shape_0" from="6543,2572" to="6543,2956" stroked="t" o:allowincell="f" style="position:absolute">
                                          <v:stroke color="black" weight="19080" endarrow="block" endarrowwidth="narrow" endarrowlength="short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rect id="shape_0" stroked="t" o:allowincell="f" style="position:absolute;left:6241;top:2559;width:396;height:396;flip:x;mso-wrap-style:none;v-text-anchor:middle">
                                          <v:fill o:detectmouseclick="t" on="false"/>
                                          <v:stroke color="black" weight="19080" joinstyle="miter" endcap="flat"/>
                                          <w10:wrap type="none"/>
                                        </v:rect>
                                      </v:group>
                                      <v:group id="shape_0" style="position:absolute;left:5978;top:2730;width:298;height:365">
                                        <v:group id="shape_0" style="position:absolute;left:5978;top:2800;width:265;height:158">
                                          <v:line id="shape_0" from="5978,2800" to="6030,2958" stroked="t" o:allowincell="f" style="position:absolute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6084,2800" to="6136,2958" stroked="t" o:allowincell="f" style="position:absolute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6191,2800" to="6243,2958" stroked="t" o:allowincell="f" style="position:absolute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6030,2800" to="6082,2946" stroked="t" o:allowincell="f" style="position:absolute;flip:x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6137,2800" to="6189,2946" stroked="t" o:allowincell="f" style="position:absolute;flip:x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line id="shape_0" from="6070,2730" to="6275,3095" stroked="t" o:allowincell="f" style="position:absolute">
                                          <v:stroke color="black" weight="9360" endarrow="block" endarrowwidth="narrow" endarrowlength="short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  <v:line id="shape_0" from="6441,2958" to="6441,4091" stroked="t" o:allowincell="f" style="position:absolute;flip:y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oval id="shape_0" fillcolor="black" stroked="t" o:allowincell="f" style="position:absolute;left:6404;top:1396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v:group>
                              <v:group id="shape_0" style="position:absolute;left:6857;top:693;width:531;height:1356">
                                <v:group id="shape_0" style="position:absolute;left:6936;top:693;width:451;height:1356">
                                  <v:group id="shape_0" style="position:absolute;left:6936;top:693;width:282;height:197">
                                    <v:rect id="shape_0" stroked="t" o:allowincell="f" style="position:absolute;left:6938;top:693;width:281;height:196;mso-wrap-style:none;v-text-anchor:middle;rotation:90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rect>
                                    <v:line id="shape_0" from="6983,708" to="7176,827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7105;top:1727;width:158;height:322">
                                    <v:line id="shape_0" from="7105,1727" to="7262,1776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105,1862" to="7262,1911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105,2000" to="7262,2049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115,1909" to="7263,2002" stroked="t" o:allowincell="f" style="position:absolute;flip:y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115,1771" to="7263,1864" stroked="t" o:allowincell="f" style="position:absolute;flip:y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6976;top:1330;width:412;height:397">
                                    <v:rect id="shape_0" stroked="t" o:allowincell="f" style="position:absolute;left:6978;top:1330;width:396;height:396;flip:x;mso-wrap-style:none;v-text-anchor:middle;rotation:90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rect>
                                    <v:group id="shape_0" style="position:absolute;left:6989;top:1585;width:80;height:76">
                                      <v:line id="shape_0" from="6989,1623" to="7069,1623" stroked="t" o:allowincell="f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7069,1585" to="7069,1661" stroked="t" o:allowincell="f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line id="shape_0" from="6988,1435" to="7388,1435" stroked="t" o:allowincell="f" style="position:absolute;flip:x">
                                      <v:stroke color="black" weight="19080" startarrow="block" startarrowwidth="narrow" startarrowlength="short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6977;top:931;width:399;height:397">
                                    <v:rect id="shape_0" stroked="t" o:allowincell="f" style="position:absolute;left:6979;top:932;width:396;height:396;flip:xy;mso-wrap-style:none;v-text-anchor:middle;rotation:90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rect>
                                    <v:line id="shape_0" from="6980,1034" to="7376,1225" stroked="t" o:allowincell="f" style="position:absolute;flip:x">
                                      <v:stroke color="black" weight="19080" endarrow="block" endarrowwidth="narrow" endarrowlength="short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style="position:absolute;left:6990;top:997;width:80;height:76">
                                      <v:line id="shape_0" from="6990,1036" to="7070,1036" stroked="t" o:allowincell="f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7070,997" to="7070,1073" stroked="t" o:allowincell="f" style="position:absolute;flip:y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</v:group>
                                </v:group>
                                <v:group id="shape_0" style="position:absolute;left:6857;top:1575;width:108;height:91">
                                  <v:line id="shape_0" from="6885,1624" to="6965,1624" stroked="t" o:allowincell="f" style="position:absolute;flip:x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6857;top:1575;width:71;height:91">
                                    <v:line id="shape_0" from="6857,1575" to="6928,1666" stroked="t" o:allowincell="f" style="position:absolute;flip:y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857,1575" to="6928,1666" stroked="t" o:allowincell="f" style="position:absolute;flip:xy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v:group>
                              <v:group id="shape_0" style="position:absolute;left:4447;top:1432;width:836;height:1605">
                                <v:line id="shape_0" from="5248,1432" to="5248,2225" stroked="t" o:allowincell="f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4447;top:1991;width:836;height:1046">
                                  <v:line id="shape_0" from="5248,2244" to="5248,3037" stroked="t" o:allowincell="f" style="position:absolute;flip: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4447;top:1991;width:836;height:495">
                                    <v:oval id="shape_0" fillcolor="black" stroked="t" o:allowincell="f" style="position:absolute;left:5212;top:2202;width:70;height:70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group id="shape_0" style="position:absolute;left:4447;top:1991;width:763;height:495">
                                      <v:group id="shape_0" style="position:absolute;left:4796;top:1991;width:251;height:495">
                                        <v:line id="shape_0" from="4796,2235" to="5047,2486" stroked="t" o:allowincell="f" style="position:absolute;flip:x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4796,1991" to="5047,2242" stroked="t" o:allowincell="f" style="position:absolute;flip:xy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4447;top:2126;width:763;height:227">
                                        <v:group id="shape_0" style="position:absolute;left:4447;top:2126;width:763;height:227">
                                          <v:line id="shape_0" from="5042,2238" to="5211,2238" stroked="t" o:allowincell="f" style="position:absolute;flip:xy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447,2238" to="4729,2238" stroked="t" o:allowincell="f" style="position:absolute;flip:xy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oval id="shape_0" stroked="t" o:allowincell="f" style="position:absolute;left:4747;top:2126;width:226;height:226;mso-wrap-style:none;v-text-anchor:middle">
                                            <v:fill o:detectmouseclick="t" on="false"/>
                                            <v:stroke color="black" weight="19080" joinstyle="miter" endcap="flat"/>
                                            <w10:wrap type="none"/>
                                          </v:oval>
                                        </v:group>
                                        <v:line id="shape_0" from="4448,2164" to="4448,2314" stroked="t" o:allowincell="f" style="position:absolute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</v:group>
                                </v:group>
                              </v:group>
                              <v:group id="shape_0" style="position:absolute;left:4999;top:3031;width:496;height:911">
                                <v:group id="shape_0" style="position:absolute;left:4999;top:3031;width:496;height:512">
                                  <v:line id="shape_0" from="5248,3317" to="5248,3543" stroked="t" o:allowincell="f" style="position:absolute;flip: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4999;top:3031;width:496;height:304">
                                    <v:group id="shape_0" style="position:absolute;left:4999;top:3084;width:496;height:251">
                                      <v:line id="shape_0" from="5243,3084" to="5494,3335" stroked="t" o:allowincell="f" style="position:absolute;flip:y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999,3084" to="5250,3335" stroked="t" o:allowincell="f" style="position:absolute;flip:xy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oval id="shape_0" stroked="t" o:allowincell="f" style="position:absolute;left:5133;top:3033;width:226;height:226;flip:y;mso-wrap-style:none;v-text-anchor:middle;rotation:270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oval>
                                  </v:group>
                                </v:group>
                                <v:group id="shape_0" style="position:absolute;left:5048;top:3545;width:397;height:397">
                                  <v:shapetype id="_x0000_t4" coordsize="21600,21600" o:spt="4" path="m,10800l10800,l21600,10800l10800,21600xe">
                                    <v:stroke joinstyle="miter"/>
                                    <v:formulas>
                                      <v:f eqn="prod width 3 4"/>
                                      <v:f eqn="prod height 3 4"/>
                                    </v:formulas>
                                    <v:path gradientshapeok="t" o:connecttype="rect" textboxrect="5400,5400,@0,@1"/>
                                  </v:shapetype>
                                  <v:shape id="shape_0" stroked="t" o:allowincell="f" style="position:absolute;left:5048;top:3545;width:396;height:396;mso-wrap-style:none;v-text-anchor:middle" type="_x0000_t4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shape>
                                  <v:line id="shape_0" from="5048,3746" to="5439,3746" stroked="t" o:allowincell="f" style="position:absolute;flip:x">
                                    <v:stroke color="black" weight="9360" dashstyle="dash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</v:group>
                            <v:group id="shape_0" style="position:absolute;left:3951;top:3933;width:3670;height:3838">
                              <v:line id="shape_0" from="5248,3933" to="5248,5406" stroked="t" o:allowincell="f" style="position:absolute;flip:y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6902;top:4056;width:397;height:3698">
                                <v:line id="shape_0" from="7100,6410" to="7100,7754" stroked="t" o:allowincell="f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7065;top:4056;width:71;height:1957">
                                  <v:line id="shape_0" from="7100,4086" to="7100,6013" stroked="t" o:allowincell="f" style="position:absolute;flip: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f" style="position:absolute;left:7065;top:4058;width:70;height:70;flip:y;mso-wrap-style:none;v-text-anchor:middle;rotation:270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  <v:group id="shape_0" style="position:absolute;left:6902;top:6014;width:397;height:397">
                                  <v:shape id="shape_0" stroked="t" o:allowincell="f" style="position:absolute;left:6902;top:6014;width:396;height:396;mso-wrap-style:none;v-text-anchor:middle" type="_x0000_t4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shape>
                                  <v:line id="shape_0" from="6902,6215" to="7293,6215" stroked="t" o:allowincell="f" style="position:absolute;flip:x">
                                    <v:stroke color="black" weight="9360" dashstyle="dash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group id="shape_0" style="position:absolute;left:3951;top:4588;width:3670;height:3183">
                                <v:group id="shape_0" style="position:absolute;left:4101;top:4588;width:1183;height:741">
                                  <v:oval id="shape_0" fillcolor="black" stroked="t" o:allowincell="f" style="position:absolute;left:5212;top:5237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4845,5275" to="5241,5275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4101;top:4588;width:522;height:686">
                                    <v:group id="shape_0" style="position:absolute;left:4101;top:4588;width:282;height:686">
                                      <v:line id="shape_0" from="4242,4878" to="4242,5274" stroked="t" o:allowincell="f" style="position:absolute;flip:y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  <v:group id="shape_0" style="position:absolute;left:4101;top:4588;width:282;height:282">
                                        <v:oval id="shape_0" stroked="t" o:allowincell="f" style="position:absolute;left:4101;top:4588;width:281;height:281;mso-wrap-style:none;v-text-anchor:middle">
                                          <v:fill o:detectmouseclick="t" on="false"/>
                                          <v:stroke color="black" weight="19080" joinstyle="miter" endcap="flat"/>
                                          <w10:wrap type="none"/>
                                        </v:oval>
                                        <v:line id="shape_0" from="4143,4657" to="4340,4818" stroked="t" o:allowincell="f" style="position:absolute;flip:y">
                                          <v:stroke color="black" weight="9360" endarrow="block" endarrowwidth="narrow" endarrowlength="short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  <v:line id="shape_0" from="4226,5275" to="4622,5275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4605;top:5221;width:261;height:107">
                                    <v:shape id="shape_0" stroked="t" o:allowincell="f" style="position:absolute;left:4606;top:5221;width:155;height:106;mso-wrap-style:none;v-text-anchor:middle;rotation:90" type="_x0000_t5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shape>
                                    <v:shape id="shape_0" stroked="t" o:allowincell="f" style="position:absolute;left:4712;top:5221;width:155;height:106;flip:x;mso-wrap-style:none;v-text-anchor:middle;rotation:90" type="_x0000_t5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shape>
                                  </v:group>
                                </v:group>
                                <v:group id="shape_0" style="position:absolute;left:5250;top:4821;width:1431;height:951">
                                  <v:group id="shape_0" style="position:absolute;left:5686;top:4821;width:995;height:951">
                                    <v:group id="shape_0" style="position:absolute;left:5686;top:4821;width:380;height:460">
                                      <v:line id="shape_0" from="5686,5099" to="5868,5281" stroked="t" o:allowincell="f" style="position:absolute;flip:xy">
                                        <v:stroke color="black" weight="9360" dashstyle="dash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687,4822" to="5687,5095" stroked="t" o:allowincell="f" style="position:absolute;flip:y">
                                        <v:stroke color="black" weight="9360" dashstyle="dash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6067,4821" to="6067,5061" stroked="t" o:allowincell="f" style="position:absolute;flip:y">
                                        <v:stroke color="black" weight="9360" dashstyle="dash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687,4822" to="6066,4822" stroked="t" o:allowincell="f" style="position:absolute">
                                        <v:stroke color="black" weight="9360" dashstyle="dash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group id="shape_0" style="position:absolute;left:6059;top:5475;width:365;height:297">
                                      <v:group id="shape_0" style="position:absolute;left:6129;top:5475;width:158;height:265">
                                        <v:line id="shape_0" from="6129,5475" to="6287,5527" stroked="t" o:allowincell="f" style="position:absolute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6129,5581" to="6287,5633" stroked="t" o:allowincell="f" style="position:absolute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6129,5688" to="6287,5740" stroked="t" o:allowincell="f" style="position:absolute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6129,5527" to="6275,5579" stroked="t" o:allowincell="f" style="position:absolute;flip:y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6129,5634" to="6275,5686" stroked="t" o:allowincell="f" style="position:absolute;flip:y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6059,5567" to="6424,5772" stroked="t" o:allowincell="f" style="position:absolute">
                                        <v:stroke color="black" weight="9360" endarrow="block" endarrowwidth="narrow" endarrowlength="short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group id="shape_0" style="position:absolute;left:5884;top:5078;width:797;height:397">
                                      <v:line id="shape_0" from="5891,5156" to="6275,5156" stroked="t" o:allowincell="f" style="position:absolute">
                                        <v:stroke color="black" weight="19080" endarrow="block" endarrowwidth="narrow" endarrowlength="short" joinstyle="miter" endcap="flat"/>
                                        <v:fill o:detectmouseclick="t" on="false"/>
                                        <w10:wrap type="none"/>
                                      </v:line>
                                      <v:group id="shape_0" style="position:absolute;left:5884;top:5078;width:797;height:397">
                                        <v:rect id="shape_0" stroked="t" o:allowincell="f" style="position:absolute;left:5885;top:5078;width:396;height:396;mso-wrap-style:none;v-text-anchor:middle;rotation:90">
                                          <v:fill o:detectmouseclick="t" on="false"/>
                                          <v:stroke color="black" weight="19080" joinstyle="miter" endcap="flat"/>
                                          <w10:wrap type="none"/>
                                        </v:rect>
                                        <v:line id="shape_0" from="6285,5277" to="6681,5277" stroked="t" o:allowincell="f" style="position:absolute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</v:group>
                                  <v:line id="shape_0" from="5250,5277" to="5890,5277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3951;top:5307;width:1664;height:2459">
                                  <v:group id="shape_0" style="position:absolute;left:4878;top:5307;width:737;height:2459">
                                    <v:group id="shape_0" style="position:absolute;left:4878;top:5307;width:737;height:2459">
                                      <v:group id="shape_0" style="position:absolute;left:5048;top:7062;width:397;height:704">
                                        <v:line id="shape_0" from="5247,7458" to="5247,7766" stroked="t" o:allowincell="f" style="position:absolute;flip:y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group id="shape_0" style="position:absolute;left:5048;top:7062;width:397;height:397">
                                          <v:shape id="shape_0" stroked="t" o:allowincell="f" style="position:absolute;left:5048;top:7062;width:396;height:396;mso-wrap-style:none;v-text-anchor:middle" type="_x0000_t4">
                                            <v:fill o:detectmouseclick="t" on="false"/>
                                            <v:stroke color="black" weight="19080" joinstyle="miter" endcap="flat"/>
                                            <w10:wrap type="none"/>
                                          </v:shape>
                                          <v:line id="shape_0" from="5048,7263" to="5439,7263" stroked="t" o:allowincell="f" style="position:absolute;flip:x">
                                            <v:stroke color="black" weight="9360" dashstyle="dash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4878;top:5307;width:737;height:1765">
                                        <v:line id="shape_0" from="5247,5307" to="5247,6043" stroked="t" o:allowincell="f" style="position:absolute;flip:y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5247,6790" to="5247,7072" stroked="t" o:allowincell="f" style="position:absolute;flip:y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group id="shape_0" style="position:absolute;left:4878;top:6054;width:737;height:737">
                                          <v:oval id="shape_0" stroked="t" o:allowincell="f" style="position:absolute;left:4878;top:6054;width:736;height:736;mso-wrap-style:none;v-text-anchor:middle">
                                            <v:fill o:detectmouseclick="t" on="false"/>
                                            <v:stroke color="black" weight="19080" joinstyle="miter" endcap="flat"/>
                                            <w10:wrap type="none"/>
                                          </v:oval>
                                          <v:shape id="shape_0" fillcolor="black" stroked="t" o:allowincell="f" style="position:absolute;left:5175;top:6099;width:143;height:120;mso-wrap-style:none;v-text-anchor:middle" type="_x0000_t5">
                                            <v:fill o:detectmouseclick="t" type="solid" color2="white"/>
                                            <v:stroke color="black" weight="19080" joinstyle="miter" endcap="flat"/>
                                            <w10:wrap type="none"/>
                                          </v:shape>
                                        </v:group>
                                      </v:group>
                                    </v:group>
                                    <v:group id="shape_0" style="position:absolute;left:5495;top:6688;width:109;height:1051">
                                      <v:line id="shape_0" from="5605,6841" to="5605,7739" stroked="t" o:allowincell="f" style="position:absolute;flip:y">
                                        <v:stroke color="black" weight="9360" dashstyle="dash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495,6688" to="5604,6834" stroked="t" o:allowincell="f" style="position:absolute;flip:xy">
                                        <v:stroke color="black" weight="9360" dashstyle="dash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</v:group>
                                  <v:group id="shape_0" style="position:absolute;left:3951;top:6054;width:926;height:737">
                                    <v:group id="shape_0" style="position:absolute;left:3951;top:6054;width:738;height:737">
                                      <v:oval id="shape_0" stroked="t" o:allowincell="f" style="position:absolute;left:3952;top:6054;width:736;height:736;mso-wrap-style:none;v-text-anchor:middle">
                                        <v:fill o:detectmouseclick="t" on="false"/>
                                        <v:stroke color="black" weight="19080" joinstyle="miter" endcap="flat"/>
                                        <w10:wrap type="none"/>
                                      </v:oval>
                                      <v:shapetype id="_x0000_t202" coordsize="21600,21600" o:spt="202" path="m,l,21600l21600,21600l21600,xe">
                                        <v:stroke joinstyle="miter"/>
                                        <v:path gradientshapeok="t" o:connecttype="rect"/>
                                      </v:shapetype>
                                      <v:shape id="shape_0" stroked="f" o:allowincell="f" style="position:absolute;left:3951;top:6058;width:736;height:727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2"/>
                                                  <w:szCs w:val="24"/>
                                                  <w:rFonts w:ascii="Arial" w:hAnsi="Arial" w:eastAsia="Times New Roman" w:cs="Arial"/>
                                                  <w:color w:val="auto"/>
                                                  <w:lang w:val="fr-FR" w:bidi="ar-SA"/>
                                                </w:rPr>
                                                <w:t>M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group id="shape_0" style="position:absolute;left:4689;top:6364;width:188;height:116">
                                      <v:line id="shape_0" from="4689,6364" to="4877,6364" stroked="t" o:allowincell="f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689,6481" to="4877,6481" stroked="t" o:allowincell="f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</v:group>
                                </v:group>
                                <v:group id="shape_0" style="position:absolute;left:4764;top:5262;width:2857;height:2509">
                                  <v:line id="shape_0" from="6687,5262" to="6687,7755" stroked="t" o:allowincell="f" style="position:absolute;flip: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4764;top:7582;width:2857;height:189">
                                    <v:line id="shape_0" from="4764,7772" to="7621,7772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607,7594" to="7607,7767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779,7582" to="4779,7755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v:group>
                            </v:group>
                          </v:group>
                          <v:line id="shape_0" from="7497,4507" to="7497,7776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858;top:4744;width:4084;height:9826">
                        <v:oval id="shape_0" fillcolor="black" stroked="t" o:allowincell="f" style="position:absolute;left:2117;top:8417;width:70;height:70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line id="shape_0" from="2594,11584" to="2990,1158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238,4744" to="3238,8995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3563;top:10210;width:447;height:1356">
                          <v:group id="shape_0" style="position:absolute;left:3563;top:11369;width:282;height:197">
                            <v:rect id="shape_0" stroked="t" o:allowincell="f" style="position:absolute;left:3564;top:11369;width:281;height:196;mso-wrap-style:none;v-text-anchor:middle;rotation:270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line id="shape_0" from="3606,11432" to="3799,11551" stroked="t" o:allowincell="f" style="position:absolute;flip:x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720;top:10210;width:158;height:322">
                            <v:line id="shape_0" from="3721,10483" to="3878,10532" stroked="t" o:allowincell="f" style="position:absolute;flip:x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721,10348" to="3878,10397" stroked="t" o:allowincell="f" style="position:absolute;flip:x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721,10210" to="3878,10259" stroked="t" o:allowincell="f" style="position:absolute;flip:x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720,10257" to="3868,10350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720,10395" to="3868,10488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606;top:10532;width:405;height:397">
                            <v:rect id="shape_0" stroked="t" o:allowincell="f" style="position:absolute;left:3606;top:10533;width:396;height:396;mso-wrap-style:none;v-text-anchor:middle;rotation:270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line id="shape_0" from="3614,10733" to="4011,10733" stroked="t" o:allowincell="f" style="position:absolute;flip:x">
                              <v:stroke color="black" weight="19080" startarrow="block" startarrowwidth="narrow" startarrowlength="short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604;top:10932;width:397;height:396">
                            <v:group id="shape_0" style="position:absolute;left:3916;top:11090;width:80;height:76">
                              <v:line id="shape_0" from="3916,11129" to="3996,1112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917,11090" to="3917,11166" stroked="t" o:allowincell="f" style="position:absolute;flip:y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rect id="shape_0" stroked="t" o:allowincell="f" style="position:absolute;left:3606;top:10931;width:396;height:395;flip:x;mso-wrap-style:none;v-text-anchor:middle;rotation:90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group id="shape_0" style="position:absolute;left:3614;top:11091;width:80;height:76">
                              <v:line id="shape_0" from="3614,11129" to="3694,11129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694,11091" to="3694,11167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1906;top:8880;width:495;height:911">
                          <v:group id="shape_0" style="position:absolute;left:1906;top:8880;width:495;height:512">
                            <v:line id="shape_0" from="2155,9166" to="2155,9392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1906;top:8880;width:495;height:304">
                              <v:group id="shape_0" style="position:absolute;left:1906;top:8933;width:495;height:251">
                                <v:line id="shape_0" from="2150,8933" to="2401,9184" stroked="t" o:allowincell="f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1906,8933" to="2157,9184" stroked="t" o:allowincell="f" style="position:absolute;flip:x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oval id="shape_0" stroked="t" o:allowincell="f" style="position:absolute;left:2040;top:8882;width:226;height:226;flip:y;mso-wrap-style:none;v-text-anchor:middle;rotation:270">
                                <v:fill o:detectmouseclick="t" on="false"/>
                                <v:stroke color="black" weight="19080" joinstyle="miter" endcap="flat"/>
                                <w10:wrap type="none"/>
                              </v:oval>
                            </v:group>
                          </v:group>
                          <v:group id="shape_0" style="position:absolute;left:1955;top:9394;width:397;height:397">
                            <v:shape id="shape_0" stroked="t" o:allowincell="f" style="position:absolute;left:1955;top:9394;width:396;height:396;mso-wrap-style:none;v-text-anchor:middle" type="_x0000_t4">
                              <v:fill o:detectmouseclick="t" on="false"/>
                              <v:stroke color="black" weight="19080" joinstyle="miter" endcap="flat"/>
                              <w10:wrap type="none"/>
                            </v:shape>
                            <v:line id="shape_0" from="1955,9595" to="2346,9595" stroked="t" o:allowincell="f" style="position:absolute;flip:x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1507,4760" to="3237,476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238,8981" to="4199,898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00,8965" to="4200,13871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3998;top:13873;width:397;height:397">
                          <v:shape id="shape_0" stroked="t" o:allowincell="f" style="position:absolute;left:3998;top:13873;width:396;height:396;mso-wrap-style:none;v-text-anchor:middle" type="_x0000_t4">
                            <v:fill o:detectmouseclick="t" on="false"/>
                            <v:stroke color="black" weight="19080" joinstyle="miter" endcap="flat"/>
                            <w10:wrap type="none"/>
                          </v:shape>
                          <v:line id="shape_0" from="3998,14074" to="4389,14074" stroked="t" o:allowincell="f" style="position:absolute;flip:x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008;top:11387;width:1182;height:741">
                          <v:oval id="shape_0" fillcolor="black" stroked="t" o:allowincell="f" style="position:absolute;left:2119;top:12036;width:70;height:70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line id="shape_0" from="1752,12074" to="2148,12074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1008;top:11387;width:521;height:686">
                            <v:group id="shape_0" style="position:absolute;left:1008;top:11387;width:282;height:686">
                              <v:line id="shape_0" from="1149,11677" to="1149,12073" stroked="t" o:allowincell="f" style="position:absolute;flip:y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1008;top:11387;width:282;height:282">
                                <v:oval id="shape_0" stroked="t" o:allowincell="f" style="position:absolute;left:1008;top:11387;width:281;height:281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  <v:line id="shape_0" from="1050,11456" to="1247,11617" stroked="t" o:allowincell="f" style="position:absolute;flip:y">
                                  <v:stroke color="black" weight="9360" endarrow="block" endarrowwidth="narrow" endarrowlength="short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line id="shape_0" from="1133,12074" to="1529,12074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511;top:12021;width:261;height:107">
                            <v:shape id="shape_0" stroked="t" o:allowincell="f" style="position:absolute;left:1513;top:12020;width:155;height:106;mso-wrap-style:none;v-text-anchor:middle;rotation:90" type="_x0000_t5">
                              <v:fill o:detectmouseclick="t" on="false"/>
                              <v:stroke color="black" weight="19080" joinstyle="miter" endcap="flat"/>
                              <w10:wrap type="none"/>
                            </v:shape>
                            <v:shape id="shape_0" stroked="t" o:allowincell="f" style="position:absolute;left:1619;top:12020;width:155;height:106;flip:x;mso-wrap-style:none;v-text-anchor:middle;rotation:90" type="_x0000_t5">
                              <v:fill o:detectmouseclick="t" on="false"/>
                              <v:stroke color="black" weight="19080" joinstyle="miter" endcap="flat"/>
                              <w10:wrap type="none"/>
                            </v:shape>
                          </v:group>
                        </v:group>
                        <v:group id="shape_0" style="position:absolute;left:858;top:12106;width:1664;height:2459">
                          <v:group id="shape_0" style="position:absolute;left:1785;top:12106;width:737;height:2459">
                            <v:group id="shape_0" style="position:absolute;left:1785;top:12106;width:737;height:2459">
                              <v:group id="shape_0" style="position:absolute;left:1955;top:13861;width:397;height:704">
                                <v:line id="shape_0" from="2154,14257" to="2154,14565" stroked="t" o:allowincell="f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1955;top:13861;width:397;height:397">
                                  <v:shape id="shape_0" stroked="t" o:allowincell="f" style="position:absolute;left:1955;top:13861;width:396;height:396;mso-wrap-style:none;v-text-anchor:middle" type="_x0000_t4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shape>
                                  <v:line id="shape_0" from="1955,14062" to="2346,14062" stroked="t" o:allowincell="f" style="position:absolute;flip:x">
                                    <v:stroke color="black" weight="9360" dashstyle="dash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group id="shape_0" style="position:absolute;left:1785;top:12106;width:737;height:1765">
                                <v:line id="shape_0" from="2154,12106" to="2154,12842" stroked="t" o:allowincell="f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2154,13589" to="2154,13871" stroked="t" o:allowincell="f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1785;top:12853;width:737;height:737">
                                  <v:oval id="shape_0" stroked="t" o:allowincell="f" style="position:absolute;left:1785;top:12853;width:736;height:736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shape id="shape_0" fillcolor="black" stroked="t" o:allowincell="f" style="position:absolute;left:2082;top:12898;width:143;height:120;mso-wrap-style:none;v-text-anchor:middle" type="_x0000_t5">
                                    <v:fill o:detectmouseclick="t" type="solid" color2="white"/>
                                    <v:stroke color="black" weight="19080" joinstyle="miter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2402;top:13487;width:109;height:1051">
                              <v:line id="shape_0" from="2512,13640" to="2512,14538" stroked="t" o:allowincell="f" style="position:absolute;flip:y">
                                <v:stroke color="black" weight="9360" dashstyle="dash" joinstyle="miter" endcap="flat"/>
                                <v:fill o:detectmouseclick="t" on="false"/>
                                <w10:wrap type="none"/>
                              </v:line>
                              <v:line id="shape_0" from="2402,13487" to="2511,13633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858;top:12853;width:926;height:737">
                            <v:group id="shape_0" style="position:absolute;left:858;top:12853;width:738;height:737">
                              <v:oval id="shape_0" stroked="t" o:allowincell="f" style="position:absolute;left:859;top:12853;width:736;height:736;mso-wrap-style:none;v-text-anchor:middle">
                                <v:fill o:detectmouseclick="t" on="false"/>
                                <v:stroke color="black" weight="19080" joinstyle="miter" endcap="flat"/>
                                <w10:wrap type="none"/>
                              </v:oval>
                              <v:shape id="shape_0" stroked="f" o:allowincell="f" style="position:absolute;left:858;top:12857;width:736;height:72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M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1596;top:13163;width:188;height:116">
                              <v:line id="shape_0" from="1596,13163" to="1784,13163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596,13280" to="1784,13280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line id="shape_0" from="3594,12061" to="3594,1455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1671;top:14381;width:3271;height:189">
                          <v:line id="shape_0" from="1671,14571" to="4942,14571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926,14393" to="4926,14566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688,14381" to="1688,14554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154,8487" to="2154,888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54,9782" to="2154,12049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2157;top:11287;width:1432;height:1236">
                          <v:line id="shape_0" from="2157,12069" to="2797,12069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2593;top:11287;width:996;height:1236">
                            <v:group id="shape_0" style="position:absolute;left:2593;top:12063;width:381;height:460">
                              <v:line id="shape_0" from="2593,12063" to="2775,12245" stroked="t" o:allowincell="f" style="position:absolute;flip:x">
                                <v:stroke color="black" weight="9360" dashstyle="dash" joinstyle="miter" endcap="flat"/>
                                <v:fill o:detectmouseclick="t" on="false"/>
                                <w10:wrap type="none"/>
                              </v:line>
                              <v:line id="shape_0" from="2594,12249" to="2594,12522" stroked="t" o:allowincell="f" style="position:absolute">
                                <v:stroke color="black" weight="9360" dashstyle="dash" joinstyle="miter" endcap="flat"/>
                                <v:fill o:detectmouseclick="t" on="false"/>
                                <w10:wrap type="none"/>
                              </v:line>
                              <v:line id="shape_0" from="2974,12283" to="2974,12523" stroked="t" o:allowincell="f" style="position:absolute">
                                <v:stroke color="black" weight="9360" dashstyle="dash" joinstyle="miter" endcap="flat"/>
                                <v:fill o:detectmouseclick="t" on="false"/>
                                <w10:wrap type="none"/>
                              </v:line>
                              <v:line id="shape_0" from="2594,12523" to="2973,12523" stroked="t" o:allowincell="f" style="position:absolute">
                                <v:stroke color="black" weight="9360" dashstyle="dash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791;top:11287;width:797;height:979">
                              <v:group id="shape_0" style="position:absolute;left:2791;top:11869;width:797;height:397">
                                <v:line id="shape_0" from="2798,12189" to="3182,12189" stroked="t" o:allowincell="f" style="position:absolute">
                                  <v:stroke color="black" weight="19080" endarrow="block" endarrowwidth="narrow" endarrowlength="short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2791;top:11869;width:797;height:397">
                                  <v:rect id="shape_0" stroked="t" o:allowincell="f" style="position:absolute;left:2792;top:11870;width:396;height:396;flip:y;mso-wrap-style:none;v-text-anchor:middle;rotation:90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line id="shape_0" from="3192,12068" to="3588,12068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group id="shape_0" style="position:absolute;left:2936;top:11287;width:365;height:540">
                                <v:group id="shape_0" style="position:absolute;left:2936;top:11287;width:365;height:297">
                                  <v:group id="shape_0" style="position:absolute;left:3006;top:11319;width:158;height:265">
                                    <v:line id="shape_0" from="3006,11532" to="3164,11584" stroked="t" o:allowincell="f" style="position:absolute;flip:y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006,11426" to="3164,11478" stroked="t" o:allowincell="f" style="position:absolute;flip:y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006,11319" to="3164,11371" stroked="t" o:allowincell="f" style="position:absolute;flip:y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006,11480" to="3152,11532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006,11373" to="3152,11425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line id="shape_0" from="2936,11287" to="3301,11492" stroked="t" o:allowincell="f" style="position:absolute;flip:y">
                                    <v:stroke color="black" weight="9360" endarrow="block" endarrowwidth="narrow" endarrowlength="short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2949;top:11587;width:282;height:241">
                                  <v:rect id="shape_0" stroked="t" o:allowincell="f" style="position:absolute;left:2950;top:11631;width:281;height:196;mso-wrap-style:none;v-text-anchor:middle;rotation:270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shape id="shape_0" fillcolor="black" stroked="t" o:allowincell="f" style="position:absolute;left:2992;top:11588;width:190;height:142;flip:y;mso-wrap-style:none;v-text-anchor:middle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  <v:line id="shape_0" from="2610,10734" to="2610,11583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610,10734" to="3573,1073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200,14271" to="4200,1455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4011;top:9941;width:647;height:4613">
                          <v:line id="shape_0" from="4623,9941" to="4623,14554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4011,10733" to="4629,10733" stroked="t" o:allowincell="f" style="position:absolute;flip:x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oval id="shape_0" fillcolor="black" stroked="t" o:allowincell="f" style="position:absolute;left:4587;top:10696;width:70;height:70;flip:y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</v:group>
                  <v:group id="shape_0" style="position:absolute;left:4165;top:12855;width:5612;height:71">
                    <v:oval id="shape_0" fillcolor="black" stroked="t" o:allowincell="f" style="position:absolute;left:4165;top:12857;width:70;height:70;flip:y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4200,12894" to="9776,1289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5495,11900" to="9049,119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95,8454" to="5495,119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64;top:-106;width:20316;height:15016">
                  <v:shape id="shape_0" stroked="f" o:allowincell="f" style="position:absolute;left:2807;top:12267;width:716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9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64;top:-106;width:20316;height:15016">
                    <v:shape id="shape_0" stroked="f" o:allowincell="f" style="position:absolute;left:1363;top:558;width:2987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urpression expansio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24;top:1990;width:716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83;top:3019;width:1165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50 ba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57;top:3009;width:1165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50 ba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167;top:581;width:716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41;top:-106;width:716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34;top:866;width:1114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roch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541;top:818;width:2658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ormage d'ondes (52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570;top:371;width:3509;height:7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écartement des matr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(21-22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19;top:4687;width:2720;height:9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vance longitudin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i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us-ensemble remplacé par l'axe numéris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595;top:5783;width:716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44;top:7694;width:716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734;top:9703;width:716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056;top:7664;width:716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05;top:7910;width:2233;height:8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entrale eau-glyc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=0.75 k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=1450 tr/mi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51;top:4108;width:716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60;top:4108;width:716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35;top:4108;width:716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12;top:10830;width:1165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0 ba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69;top:9594;width:716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78;top:9594;width:716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53;top:9594;width:716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4;top:10966;width:716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73;top:11651;width:716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9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11;top:10146;width:716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02;top:14061;width:2233;height:8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entrale hu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=9 k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Q=58 l/mi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06565</wp:posOffset>
                </wp:positionH>
                <wp:positionV relativeFrom="paragraph">
                  <wp:posOffset>53340</wp:posOffset>
                </wp:positionV>
                <wp:extent cx="5363845" cy="521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3845" cy="52133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IRCUIT HYDRAULIQUE</w:t>
                            </w:r>
                          </w:p>
                        </w:txbxContent>
                      </wps:txbx>
                      <wps:bodyPr anchor="t" lIns="6985" tIns="3810" rIns="6985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2.35pt;height:41.05pt;mso-wrap-distance-left:9.05pt;mso-wrap-distance-right:9.05pt;mso-wrap-distance-top:0pt;mso-wrap-distance-bottom:0pt;margin-top:4.2pt;mso-position-vertical-relative:text;margin-left:535.95pt;mso-position-horizontal-relative:text">
                <v:fill opacity="32767.5f"/>
                <v:textbox inset="0.00763888888888889in,0.00416666666666667in,0.00763888888888889in,0.00416666666666667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IRCUIT HYDRAUL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36"/>
        </w:rPr>
        <w:t>DT 12</w:t>
      </w:r>
      <w:r>
        <w:rPr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/12</w:t>
      </w:r>
    </w:p>
    <w:sectPr>
      <w:type w:val="nextPage"/>
      <w:pgSz w:orient="landscape" w:w="23811" w:h="16838"/>
      <w:pgMar w:left="567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ves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3:26:00Z</dcterms:created>
  <dc:creator>REPMI</dc:creator>
  <dc:description/>
  <dc:language>en-US</dc:language>
  <cp:lastModifiedBy>C. FLAHAUT</cp:lastModifiedBy>
  <cp:lastPrinted>2001-09-18T19:51:00Z</cp:lastPrinted>
  <dcterms:modified xsi:type="dcterms:W3CDTF">2002-12-17T20:52:00Z</dcterms:modified>
  <cp:revision>17</cp:revision>
  <dc:subject/>
  <dc:title>B.T.S. MI</dc:title>
</cp:coreProperties>
</file>